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0235</wp:posOffset>
                </wp:positionH>
                <wp:positionV relativeFrom="page">
                  <wp:posOffset>1320165</wp:posOffset>
                </wp:positionV>
                <wp:extent cx="3122295" cy="1546860"/>
                <wp:effectExtent l="0" t="6985" r="6985" b="0"/>
                <wp:wrapNone/>
                <wp:docPr id="1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2280" cy="1546920"/>
                          <a:chOff x="0" y="0"/>
                          <a:chExt cx="3122280" cy="1546920"/>
                        </a:xfrm>
                      </wpg:grpSpPr>
                      <wps:wsp>
                        <wps:cNvSpPr txBox="1"/>
                        <wps:spPr>
                          <a:xfrm>
                            <a:off x="0" y="9000"/>
                            <a:ext cx="2405520" cy="153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7360" y="0"/>
                            <a:ext cx="165492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1" h="951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2425" y="636"/>
                                </a:lnTo>
                                <a:lnTo>
                                  <a:pt x="2460" y="636"/>
                                </a:lnTo>
                                <a:lnTo>
                                  <a:pt x="2490" y="635"/>
                                </a:lnTo>
                                <a:lnTo>
                                  <a:pt x="2515" y="633"/>
                                </a:lnTo>
                                <a:lnTo>
                                  <a:pt x="2536" y="629"/>
                                </a:lnTo>
                                <a:lnTo>
                                  <a:pt x="2554" y="623"/>
                                </a:lnTo>
                                <a:lnTo>
                                  <a:pt x="2567" y="615"/>
                                </a:lnTo>
                                <a:lnTo>
                                  <a:pt x="2578" y="605"/>
                                </a:lnTo>
                                <a:lnTo>
                                  <a:pt x="2586" y="592"/>
                                </a:lnTo>
                                <a:lnTo>
                                  <a:pt x="2592" y="575"/>
                                </a:lnTo>
                                <a:lnTo>
                                  <a:pt x="2596" y="555"/>
                                </a:lnTo>
                                <a:lnTo>
                                  <a:pt x="2599" y="530"/>
                                </a:lnTo>
                                <a:lnTo>
                                  <a:pt x="2600" y="501"/>
                                </a:lnTo>
                                <a:lnTo>
                                  <a:pt x="2600" y="468"/>
                                </a:lnTo>
                                <a:lnTo>
                                  <a:pt x="2600" y="168"/>
                                </a:lnTo>
                                <a:lnTo>
                                  <a:pt x="2600" y="136"/>
                                </a:lnTo>
                                <a:lnTo>
                                  <a:pt x="2599" y="107"/>
                                </a:lnTo>
                                <a:lnTo>
                                  <a:pt x="2596" y="83"/>
                                </a:lnTo>
                                <a:lnTo>
                                  <a:pt x="2593" y="62"/>
                                </a:lnTo>
                                <a:lnTo>
                                  <a:pt x="2587" y="45"/>
                                </a:lnTo>
                                <a:lnTo>
                                  <a:pt x="2579" y="32"/>
                                </a:lnTo>
                                <a:lnTo>
                                  <a:pt x="2568" y="21"/>
                                </a:lnTo>
                                <a:lnTo>
                                  <a:pt x="2554" y="13"/>
                                </a:lnTo>
                                <a:lnTo>
                                  <a:pt x="2537" y="7"/>
                                </a:lnTo>
                                <a:lnTo>
                                  <a:pt x="2516" y="4"/>
                                </a:lnTo>
                                <a:lnTo>
                                  <a:pt x="2491" y="1"/>
                                </a:lnTo>
                                <a:lnTo>
                                  <a:pt x="2462" y="0"/>
                                </a:lnTo>
                                <a:lnTo>
                                  <a:pt x="2427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0"/>
                            <a:ext cx="165492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1" h="951">
                                <a:moveTo>
                                  <a:pt x="2601" y="427"/>
                                </a:moveTo>
                                <a:lnTo>
                                  <a:pt x="2601" y="209"/>
                                </a:lnTo>
                                <a:lnTo>
                                  <a:pt x="2601" y="170"/>
                                </a:lnTo>
                                <a:lnTo>
                                  <a:pt x="2600" y="136"/>
                                </a:lnTo>
                                <a:lnTo>
                                  <a:pt x="2599" y="107"/>
                                </a:lnTo>
                                <a:lnTo>
                                  <a:pt x="2597" y="83"/>
                                </a:lnTo>
                                <a:lnTo>
                                  <a:pt x="2593" y="62"/>
                                </a:lnTo>
                                <a:lnTo>
                                  <a:pt x="2587" y="45"/>
                                </a:lnTo>
                                <a:lnTo>
                                  <a:pt x="2579" y="32"/>
                                </a:lnTo>
                                <a:lnTo>
                                  <a:pt x="2568" y="21"/>
                                </a:lnTo>
                                <a:lnTo>
                                  <a:pt x="2554" y="13"/>
                                </a:lnTo>
                                <a:lnTo>
                                  <a:pt x="2537" y="7"/>
                                </a:lnTo>
                                <a:lnTo>
                                  <a:pt x="2516" y="4"/>
                                </a:lnTo>
                                <a:lnTo>
                                  <a:pt x="2491" y="1"/>
                                </a:lnTo>
                                <a:lnTo>
                                  <a:pt x="2462" y="0"/>
                                </a:lnTo>
                                <a:lnTo>
                                  <a:pt x="2427" y="0"/>
                                </a:lnTo>
                                <a:lnTo>
                                  <a:pt x="2387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5" y="636"/>
                                </a:lnTo>
                                <a:lnTo>
                                  <a:pt x="775" y="950"/>
                                </a:lnTo>
                                <a:lnTo>
                                  <a:pt x="1122" y="636"/>
                                </a:lnTo>
                                <a:lnTo>
                                  <a:pt x="2385" y="636"/>
                                </a:lnTo>
                                <a:lnTo>
                                  <a:pt x="2425" y="636"/>
                                </a:lnTo>
                                <a:lnTo>
                                  <a:pt x="2460" y="636"/>
                                </a:lnTo>
                                <a:lnTo>
                                  <a:pt x="2490" y="635"/>
                                </a:lnTo>
                                <a:lnTo>
                                  <a:pt x="2515" y="633"/>
                                </a:lnTo>
                                <a:lnTo>
                                  <a:pt x="2536" y="629"/>
                                </a:lnTo>
                                <a:lnTo>
                                  <a:pt x="2554" y="623"/>
                                </a:lnTo>
                                <a:lnTo>
                                  <a:pt x="2567" y="615"/>
                                </a:lnTo>
                                <a:lnTo>
                                  <a:pt x="2578" y="605"/>
                                </a:lnTo>
                                <a:lnTo>
                                  <a:pt x="2587" y="592"/>
                                </a:lnTo>
                                <a:lnTo>
                                  <a:pt x="2592" y="575"/>
                                </a:lnTo>
                                <a:lnTo>
                                  <a:pt x="2596" y="555"/>
                                </a:lnTo>
                                <a:lnTo>
                                  <a:pt x="2599" y="530"/>
                                </a:lnTo>
                                <a:lnTo>
                                  <a:pt x="2600" y="501"/>
                                </a:lnTo>
                                <a:lnTo>
                                  <a:pt x="2601" y="468"/>
                                </a:lnTo>
                                <a:lnTo>
                                  <a:pt x="2601" y="429"/>
                                </a:lnTo>
                                <a:lnTo>
                                  <a:pt x="2601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48.05pt;margin-top:103.95pt;width:245.85pt;height:121.8pt" coordorigin="961,2079" coordsize="4917,24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61;top:2093;width:3787;height:24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52" coordsize="2601,951" path="m175,0l140,0l110,1l85,3l64,7l46,13l33,21l22,31l13,44l8,61l4,81l1,106l0,134l0,168l0,468l0,500l1,529l3,553l7,574l13,591l21,604l32,615l46,623l63,628l84,632l109,635l138,636l173,636l804,636l774,950l1121,636l2425,636l2460,636l2490,635l2515,633l2536,629l2554,623l2567,615l2578,605l2586,592l2592,575l2596,555l2599,530l2600,501l2600,468l2600,168l2600,136l2599,107l2596,83l2593,62l2587,45l2579,32l2568,21l2554,13l2537,7l2516,4l2491,1l2462,0l2427,0l175,0xe" fillcolor="white" stroked="f" o:allowincell="f" style="position:absolute;left:3272;top:2079;width:2605;height:9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3" coordsize="2601,951" path="m2601,427l2601,209l2601,170l2600,136l2599,107l2597,83l2593,62l2587,45l2579,32l2568,21l2554,13l2537,7l2516,4l2491,1l2462,0l2427,0l2387,0l216,0l175,0l140,0l110,1l85,3l64,7l47,13l33,21l22,31l14,44l8,61l4,81l1,106l0,135l0,168l0,207l0,427l0,466l0,500l1,529l4,553l7,574l13,591l21,604l32,615l46,623l63,629l84,632l109,635l138,636l173,636l213,636l805,636l775,950l1122,636l2385,636l2425,636l2460,636l2490,635l2515,633l2536,629l2554,623l2567,615l2578,605l2587,592l2592,575l2596,555l2599,530l2600,501l2601,468l2601,429l2601,427xe" stroked="t" o:allowincell="f" style="position:absolute;left:3272;top:2079;width:2605;height:951;mso-wrap-style:none;v-text-anchor:middle;mso-position-horizontal-relative:page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420235</wp:posOffset>
                </wp:positionH>
                <wp:positionV relativeFrom="page">
                  <wp:align>top</wp:align>
                </wp:positionV>
                <wp:extent cx="2582545" cy="1778000"/>
                <wp:effectExtent l="0" t="6350" r="6985" b="0"/>
                <wp:wrapNone/>
                <wp:docPr id="2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1778040"/>
                          <a:chOff x="0" y="0"/>
                          <a:chExt cx="2582640" cy="1778040"/>
                        </a:xfrm>
                      </wpg:grpSpPr>
                      <wps:wsp>
                        <wps:cNvSpPr txBox="1"/>
                        <wps:spPr>
                          <a:xfrm>
                            <a:off x="0" y="254160"/>
                            <a:ext cx="2444760" cy="15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6640" y="0"/>
                            <a:ext cx="16560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1" h="950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109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2425" y="636"/>
                                </a:lnTo>
                                <a:lnTo>
                                  <a:pt x="2460" y="636"/>
                                </a:lnTo>
                                <a:lnTo>
                                  <a:pt x="2490" y="635"/>
                                </a:lnTo>
                                <a:lnTo>
                                  <a:pt x="2515" y="633"/>
                                </a:lnTo>
                                <a:lnTo>
                                  <a:pt x="2536" y="629"/>
                                </a:lnTo>
                                <a:lnTo>
                                  <a:pt x="2554" y="623"/>
                                </a:lnTo>
                                <a:lnTo>
                                  <a:pt x="2567" y="615"/>
                                </a:lnTo>
                                <a:lnTo>
                                  <a:pt x="2578" y="605"/>
                                </a:lnTo>
                                <a:lnTo>
                                  <a:pt x="2586" y="592"/>
                                </a:lnTo>
                                <a:lnTo>
                                  <a:pt x="2592" y="575"/>
                                </a:lnTo>
                                <a:lnTo>
                                  <a:pt x="2596" y="555"/>
                                </a:lnTo>
                                <a:lnTo>
                                  <a:pt x="2599" y="530"/>
                                </a:lnTo>
                                <a:lnTo>
                                  <a:pt x="2600" y="501"/>
                                </a:lnTo>
                                <a:lnTo>
                                  <a:pt x="2600" y="468"/>
                                </a:lnTo>
                                <a:lnTo>
                                  <a:pt x="2600" y="168"/>
                                </a:lnTo>
                                <a:lnTo>
                                  <a:pt x="2600" y="136"/>
                                </a:lnTo>
                                <a:lnTo>
                                  <a:pt x="2599" y="107"/>
                                </a:lnTo>
                                <a:lnTo>
                                  <a:pt x="2596" y="83"/>
                                </a:lnTo>
                                <a:lnTo>
                                  <a:pt x="2593" y="62"/>
                                </a:lnTo>
                                <a:lnTo>
                                  <a:pt x="2587" y="45"/>
                                </a:lnTo>
                                <a:lnTo>
                                  <a:pt x="2579" y="32"/>
                                </a:lnTo>
                                <a:lnTo>
                                  <a:pt x="2568" y="21"/>
                                </a:lnTo>
                                <a:lnTo>
                                  <a:pt x="2554" y="13"/>
                                </a:lnTo>
                                <a:lnTo>
                                  <a:pt x="2537" y="7"/>
                                </a:lnTo>
                                <a:lnTo>
                                  <a:pt x="2516" y="4"/>
                                </a:lnTo>
                                <a:lnTo>
                                  <a:pt x="2491" y="1"/>
                                </a:lnTo>
                                <a:lnTo>
                                  <a:pt x="2462" y="0"/>
                                </a:lnTo>
                                <a:lnTo>
                                  <a:pt x="2427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0"/>
                            <a:ext cx="1656000" cy="60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1" h="950">
                                <a:moveTo>
                                  <a:pt x="2601" y="427"/>
                                </a:moveTo>
                                <a:lnTo>
                                  <a:pt x="2601" y="209"/>
                                </a:lnTo>
                                <a:lnTo>
                                  <a:pt x="2601" y="170"/>
                                </a:lnTo>
                                <a:lnTo>
                                  <a:pt x="2600" y="136"/>
                                </a:lnTo>
                                <a:lnTo>
                                  <a:pt x="2599" y="107"/>
                                </a:lnTo>
                                <a:lnTo>
                                  <a:pt x="2597" y="83"/>
                                </a:lnTo>
                                <a:lnTo>
                                  <a:pt x="2593" y="62"/>
                                </a:lnTo>
                                <a:lnTo>
                                  <a:pt x="2587" y="45"/>
                                </a:lnTo>
                                <a:lnTo>
                                  <a:pt x="2579" y="32"/>
                                </a:lnTo>
                                <a:lnTo>
                                  <a:pt x="2568" y="21"/>
                                </a:lnTo>
                                <a:lnTo>
                                  <a:pt x="2554" y="13"/>
                                </a:lnTo>
                                <a:lnTo>
                                  <a:pt x="2537" y="7"/>
                                </a:lnTo>
                                <a:lnTo>
                                  <a:pt x="2516" y="4"/>
                                </a:lnTo>
                                <a:lnTo>
                                  <a:pt x="2491" y="1"/>
                                </a:lnTo>
                                <a:lnTo>
                                  <a:pt x="2462" y="0"/>
                                </a:lnTo>
                                <a:lnTo>
                                  <a:pt x="2427" y="0"/>
                                </a:lnTo>
                                <a:lnTo>
                                  <a:pt x="2387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5" y="636"/>
                                </a:lnTo>
                                <a:lnTo>
                                  <a:pt x="1095" y="950"/>
                                </a:lnTo>
                                <a:lnTo>
                                  <a:pt x="1122" y="636"/>
                                </a:lnTo>
                                <a:lnTo>
                                  <a:pt x="2385" y="636"/>
                                </a:lnTo>
                                <a:lnTo>
                                  <a:pt x="2425" y="636"/>
                                </a:lnTo>
                                <a:lnTo>
                                  <a:pt x="2460" y="636"/>
                                </a:lnTo>
                                <a:lnTo>
                                  <a:pt x="2490" y="635"/>
                                </a:lnTo>
                                <a:lnTo>
                                  <a:pt x="2515" y="633"/>
                                </a:lnTo>
                                <a:lnTo>
                                  <a:pt x="2536" y="629"/>
                                </a:lnTo>
                                <a:lnTo>
                                  <a:pt x="2554" y="623"/>
                                </a:lnTo>
                                <a:lnTo>
                                  <a:pt x="2567" y="615"/>
                                </a:lnTo>
                                <a:lnTo>
                                  <a:pt x="2578" y="605"/>
                                </a:lnTo>
                                <a:lnTo>
                                  <a:pt x="2587" y="592"/>
                                </a:lnTo>
                                <a:lnTo>
                                  <a:pt x="2592" y="575"/>
                                </a:lnTo>
                                <a:lnTo>
                                  <a:pt x="2596" y="555"/>
                                </a:lnTo>
                                <a:lnTo>
                                  <a:pt x="2599" y="530"/>
                                </a:lnTo>
                                <a:lnTo>
                                  <a:pt x="2600" y="501"/>
                                </a:lnTo>
                                <a:lnTo>
                                  <a:pt x="2601" y="468"/>
                                </a:lnTo>
                                <a:lnTo>
                                  <a:pt x="2601" y="429"/>
                                </a:lnTo>
                                <a:lnTo>
                                  <a:pt x="2601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348.05pt;margin-top:0pt;width:203.4pt;height:140.05pt" coordorigin="6961,0" coordsize="4068,2801">
                <v:shape id="shape_0" stroked="f" o:allowincell="f" style="position:absolute;left:6961;top:400;width:3849;height:2399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56" coordsize="2601,950" path="m175,0l140,0l110,1l85,3l64,7l46,13l33,21l22,31l13,44l8,61l4,81l1,106l0,134l0,168l0,468l0,500l1,529l3,553l7,574l13,591l21,604l32,615l46,623l63,628l84,632l109,635l138,636l173,636l804,636l1094,950l1121,636l2425,636l2460,636l2490,635l2515,633l2536,629l2554,623l2567,615l2578,605l2586,592l2592,575l2596,555l2599,530l2600,501l2600,468l2600,168l2600,136l2599,107l2596,83l2593,62l2587,45l2579,32l2568,21l2554,13l2537,7l2516,4l2491,1l2462,0l2427,0l175,0xe" fillcolor="white" stroked="f" o:allowincell="f" style="position:absolute;left:8420;top:0;width:2607;height:949;mso-wrap-style:none;v-text-anchor:middle;mso-position-horizontal-relative:page;mso-position-vertical:top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7" coordsize="2601,950" path="m2601,427l2601,209l2601,170l2600,136l2599,107l2597,83l2593,62l2587,45l2579,32l2568,21l2554,13l2537,7l2516,4l2491,1l2462,0l2427,0l2387,0l216,0l175,0l140,0l110,1l85,3l64,7l47,13l33,21l22,31l14,44l8,61l4,81l1,106l0,135l0,168l0,207l0,427l0,466l0,500l1,529l4,553l7,574l13,591l21,604l32,615l46,623l63,629l84,632l109,635l138,636l173,636l213,636l805,636l1095,950l1122,636l2385,636l2425,636l2460,636l2490,635l2515,633l2536,629l2554,623l2567,615l2578,605l2587,592l2592,575l2596,555l2599,530l2600,501l2601,468l2601,429l2601,427xe" stroked="t" o:allowincell="f" style="position:absolute;left:8420;top:0;width:2607;height:949;mso-wrap-style:none;v-text-anchor:middle;mso-position-horizontal-relative:page;mso-position-vertical:top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610235</wp:posOffset>
                </wp:positionH>
                <wp:positionV relativeFrom="page">
                  <wp:posOffset>3230880</wp:posOffset>
                </wp:positionV>
                <wp:extent cx="2438400" cy="1776730"/>
                <wp:effectExtent l="0" t="6985" r="0" b="0"/>
                <wp:wrapNone/>
                <wp:docPr id="3" name="Group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776600"/>
                          <a:chOff x="0" y="0"/>
                          <a:chExt cx="2438280" cy="1776600"/>
                        </a:xfrm>
                      </wpg:grpSpPr>
                      <wps:wsp>
                        <wps:cNvSpPr txBox="1"/>
                        <wps:spPr>
                          <a:xfrm>
                            <a:off x="0" y="351000"/>
                            <a:ext cx="2438280" cy="142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920" y="0"/>
                            <a:ext cx="18759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4" h="951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2778" y="636"/>
                                </a:lnTo>
                                <a:lnTo>
                                  <a:pt x="2813" y="636"/>
                                </a:lnTo>
                                <a:lnTo>
                                  <a:pt x="2843" y="635"/>
                                </a:lnTo>
                                <a:lnTo>
                                  <a:pt x="2868" y="633"/>
                                </a:lnTo>
                                <a:lnTo>
                                  <a:pt x="2889" y="629"/>
                                </a:lnTo>
                                <a:lnTo>
                                  <a:pt x="2907" y="623"/>
                                </a:lnTo>
                                <a:lnTo>
                                  <a:pt x="2921" y="615"/>
                                </a:lnTo>
                                <a:lnTo>
                                  <a:pt x="2931" y="605"/>
                                </a:lnTo>
                                <a:lnTo>
                                  <a:pt x="2940" y="592"/>
                                </a:lnTo>
                                <a:lnTo>
                                  <a:pt x="2945" y="575"/>
                                </a:lnTo>
                                <a:lnTo>
                                  <a:pt x="2949" y="555"/>
                                </a:lnTo>
                                <a:lnTo>
                                  <a:pt x="2952" y="530"/>
                                </a:lnTo>
                                <a:lnTo>
                                  <a:pt x="2953" y="501"/>
                                </a:lnTo>
                                <a:lnTo>
                                  <a:pt x="2954" y="468"/>
                                </a:lnTo>
                                <a:lnTo>
                                  <a:pt x="2954" y="168"/>
                                </a:lnTo>
                                <a:lnTo>
                                  <a:pt x="2953" y="136"/>
                                </a:lnTo>
                                <a:lnTo>
                                  <a:pt x="2952" y="107"/>
                                </a:lnTo>
                                <a:lnTo>
                                  <a:pt x="2950" y="83"/>
                                </a:lnTo>
                                <a:lnTo>
                                  <a:pt x="2946" y="62"/>
                                </a:lnTo>
                                <a:lnTo>
                                  <a:pt x="2940" y="45"/>
                                </a:lnTo>
                                <a:lnTo>
                                  <a:pt x="2932" y="32"/>
                                </a:lnTo>
                                <a:lnTo>
                                  <a:pt x="2921" y="21"/>
                                </a:lnTo>
                                <a:lnTo>
                                  <a:pt x="2908" y="13"/>
                                </a:lnTo>
                                <a:lnTo>
                                  <a:pt x="2890" y="7"/>
                                </a:lnTo>
                                <a:lnTo>
                                  <a:pt x="2869" y="4"/>
                                </a:lnTo>
                                <a:lnTo>
                                  <a:pt x="2844" y="1"/>
                                </a:lnTo>
                                <a:lnTo>
                                  <a:pt x="2815" y="0"/>
                                </a:lnTo>
                                <a:lnTo>
                                  <a:pt x="2780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0"/>
                            <a:ext cx="1875960" cy="60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4" h="951">
                                <a:moveTo>
                                  <a:pt x="2954" y="427"/>
                                </a:moveTo>
                                <a:lnTo>
                                  <a:pt x="2954" y="209"/>
                                </a:lnTo>
                                <a:lnTo>
                                  <a:pt x="2954" y="170"/>
                                </a:lnTo>
                                <a:lnTo>
                                  <a:pt x="2953" y="136"/>
                                </a:lnTo>
                                <a:lnTo>
                                  <a:pt x="2952" y="107"/>
                                </a:lnTo>
                                <a:lnTo>
                                  <a:pt x="2950" y="83"/>
                                </a:lnTo>
                                <a:lnTo>
                                  <a:pt x="2946" y="62"/>
                                </a:lnTo>
                                <a:lnTo>
                                  <a:pt x="2940" y="45"/>
                                </a:lnTo>
                                <a:lnTo>
                                  <a:pt x="2932" y="32"/>
                                </a:lnTo>
                                <a:lnTo>
                                  <a:pt x="2921" y="21"/>
                                </a:lnTo>
                                <a:lnTo>
                                  <a:pt x="2908" y="13"/>
                                </a:lnTo>
                                <a:lnTo>
                                  <a:pt x="2890" y="7"/>
                                </a:lnTo>
                                <a:lnTo>
                                  <a:pt x="2869" y="4"/>
                                </a:lnTo>
                                <a:lnTo>
                                  <a:pt x="2844" y="1"/>
                                </a:lnTo>
                                <a:lnTo>
                                  <a:pt x="2815" y="0"/>
                                </a:lnTo>
                                <a:lnTo>
                                  <a:pt x="2780" y="0"/>
                                </a:lnTo>
                                <a:lnTo>
                                  <a:pt x="2740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9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5" y="636"/>
                                </a:lnTo>
                                <a:lnTo>
                                  <a:pt x="775" y="950"/>
                                </a:lnTo>
                                <a:lnTo>
                                  <a:pt x="1122" y="636"/>
                                </a:lnTo>
                                <a:lnTo>
                                  <a:pt x="2738" y="636"/>
                                </a:lnTo>
                                <a:lnTo>
                                  <a:pt x="2778" y="636"/>
                                </a:lnTo>
                                <a:lnTo>
                                  <a:pt x="2813" y="636"/>
                                </a:lnTo>
                                <a:lnTo>
                                  <a:pt x="2843" y="635"/>
                                </a:lnTo>
                                <a:lnTo>
                                  <a:pt x="2868" y="633"/>
                                </a:lnTo>
                                <a:lnTo>
                                  <a:pt x="2889" y="629"/>
                                </a:lnTo>
                                <a:lnTo>
                                  <a:pt x="2907" y="623"/>
                                </a:lnTo>
                                <a:lnTo>
                                  <a:pt x="2921" y="615"/>
                                </a:lnTo>
                                <a:lnTo>
                                  <a:pt x="2931" y="605"/>
                                </a:lnTo>
                                <a:lnTo>
                                  <a:pt x="2940" y="592"/>
                                </a:lnTo>
                                <a:lnTo>
                                  <a:pt x="2946" y="575"/>
                                </a:lnTo>
                                <a:lnTo>
                                  <a:pt x="2949" y="555"/>
                                </a:lnTo>
                                <a:lnTo>
                                  <a:pt x="2952" y="530"/>
                                </a:lnTo>
                                <a:lnTo>
                                  <a:pt x="2953" y="501"/>
                                </a:lnTo>
                                <a:lnTo>
                                  <a:pt x="2954" y="468"/>
                                </a:lnTo>
                                <a:lnTo>
                                  <a:pt x="2954" y="429"/>
                                </a:lnTo>
                                <a:lnTo>
                                  <a:pt x="2954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8" style="position:absolute;margin-left:48.05pt;margin-top:254.4pt;width:192pt;height:139.85pt" coordorigin="961,5088" coordsize="3840,2797">
                <v:shape id="shape_0" stroked="f" o:allowincell="f" style="position:absolute;left:961;top:5641;width:3839;height:224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60" coordsize="2954,951" path="m175,0l140,0l110,1l85,3l64,7l46,13l33,21l22,31l13,44l8,61l4,81l1,106l0,134l0,168l0,468l0,500l1,529l3,553l7,574l13,591l21,604l32,615l46,623l63,628l84,632l109,635l138,636l173,636l804,636l774,950l1121,636l2778,636l2813,636l2843,635l2868,633l2889,629l2907,623l2921,615l2931,605l2940,592l2945,575l2949,555l2952,530l2953,501l2954,468l2954,168l2953,136l2952,107l2950,83l2946,62l2940,45l2932,32l2921,21l2908,13l2890,7l2869,4l2844,1l2815,0l2780,0l175,0xe" fillcolor="white" stroked="f" o:allowincell="f" style="position:absolute;left:1654;top:5088;width:2953;height:952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1" coordsize="2954,951" path="m2954,427l2954,209l2954,170l2953,136l2952,107l2950,83l2946,62l2940,45l2932,32l2921,21l2908,13l2890,7l2869,4l2844,1l2815,0l2780,0l2740,0l216,0l175,0l140,0l110,1l85,3l64,7l47,13l33,21l22,31l14,44l8,61l4,81l1,106l0,135l0,168l0,207l0,427l0,466l0,500l1,529l4,553l7,574l13,591l21,604l32,615l46,623l63,629l84,632l109,635l139,636l173,636l213,636l805,636l775,950l1122,636l2738,636l2778,636l2813,636l2843,635l2868,633l2889,629l2907,623l2921,615l2931,605l2940,592l2946,575l2949,555l2952,530l2953,501l2954,468l2954,429l2954,427xe" stroked="t" o:allowincell="f" style="position:absolute;left:1654;top:5088;width:2953;height:952;mso-wrap-style:none;v-text-anchor:middle;mso-position-horizontal-relative:page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420235</wp:posOffset>
                </wp:positionH>
                <wp:positionV relativeFrom="page">
                  <wp:posOffset>3116580</wp:posOffset>
                </wp:positionV>
                <wp:extent cx="2438400" cy="1832610"/>
                <wp:effectExtent l="0" t="6350" r="0" b="0"/>
                <wp:wrapNone/>
                <wp:docPr id="4" name="Group 6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832760"/>
                          <a:chOff x="0" y="0"/>
                          <a:chExt cx="2438280" cy="1832760"/>
                        </a:xfrm>
                      </wpg:grpSpPr>
                      <wps:wsp>
                        <wps:cNvSpPr txBox="1"/>
                        <wps:spPr>
                          <a:xfrm>
                            <a:off x="0" y="262080"/>
                            <a:ext cx="2438280" cy="15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7640" y="0"/>
                            <a:ext cx="187596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4" h="951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2778" y="636"/>
                                </a:lnTo>
                                <a:lnTo>
                                  <a:pt x="2813" y="636"/>
                                </a:lnTo>
                                <a:lnTo>
                                  <a:pt x="2843" y="635"/>
                                </a:lnTo>
                                <a:lnTo>
                                  <a:pt x="2868" y="633"/>
                                </a:lnTo>
                                <a:lnTo>
                                  <a:pt x="2889" y="629"/>
                                </a:lnTo>
                                <a:lnTo>
                                  <a:pt x="2907" y="623"/>
                                </a:lnTo>
                                <a:lnTo>
                                  <a:pt x="2921" y="615"/>
                                </a:lnTo>
                                <a:lnTo>
                                  <a:pt x="2931" y="605"/>
                                </a:lnTo>
                                <a:lnTo>
                                  <a:pt x="2940" y="592"/>
                                </a:lnTo>
                                <a:lnTo>
                                  <a:pt x="2945" y="575"/>
                                </a:lnTo>
                                <a:lnTo>
                                  <a:pt x="2949" y="555"/>
                                </a:lnTo>
                                <a:lnTo>
                                  <a:pt x="2952" y="530"/>
                                </a:lnTo>
                                <a:lnTo>
                                  <a:pt x="2953" y="501"/>
                                </a:lnTo>
                                <a:lnTo>
                                  <a:pt x="2954" y="468"/>
                                </a:lnTo>
                                <a:lnTo>
                                  <a:pt x="2954" y="168"/>
                                </a:lnTo>
                                <a:lnTo>
                                  <a:pt x="2953" y="136"/>
                                </a:lnTo>
                                <a:lnTo>
                                  <a:pt x="2952" y="107"/>
                                </a:lnTo>
                                <a:lnTo>
                                  <a:pt x="2950" y="83"/>
                                </a:lnTo>
                                <a:lnTo>
                                  <a:pt x="2946" y="62"/>
                                </a:lnTo>
                                <a:lnTo>
                                  <a:pt x="2940" y="45"/>
                                </a:lnTo>
                                <a:lnTo>
                                  <a:pt x="2932" y="32"/>
                                </a:lnTo>
                                <a:lnTo>
                                  <a:pt x="2921" y="21"/>
                                </a:lnTo>
                                <a:lnTo>
                                  <a:pt x="2908" y="13"/>
                                </a:lnTo>
                                <a:lnTo>
                                  <a:pt x="2890" y="7"/>
                                </a:lnTo>
                                <a:lnTo>
                                  <a:pt x="2869" y="4"/>
                                </a:lnTo>
                                <a:lnTo>
                                  <a:pt x="2844" y="1"/>
                                </a:lnTo>
                                <a:lnTo>
                                  <a:pt x="2815" y="0"/>
                                </a:lnTo>
                                <a:lnTo>
                                  <a:pt x="2780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0"/>
                            <a:ext cx="187596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54" h="951">
                                <a:moveTo>
                                  <a:pt x="2954" y="427"/>
                                </a:moveTo>
                                <a:lnTo>
                                  <a:pt x="2954" y="209"/>
                                </a:lnTo>
                                <a:lnTo>
                                  <a:pt x="2954" y="170"/>
                                </a:lnTo>
                                <a:lnTo>
                                  <a:pt x="2953" y="136"/>
                                </a:lnTo>
                                <a:lnTo>
                                  <a:pt x="2952" y="107"/>
                                </a:lnTo>
                                <a:lnTo>
                                  <a:pt x="2950" y="83"/>
                                </a:lnTo>
                                <a:lnTo>
                                  <a:pt x="2946" y="62"/>
                                </a:lnTo>
                                <a:lnTo>
                                  <a:pt x="2940" y="45"/>
                                </a:lnTo>
                                <a:lnTo>
                                  <a:pt x="2932" y="32"/>
                                </a:lnTo>
                                <a:lnTo>
                                  <a:pt x="2921" y="21"/>
                                </a:lnTo>
                                <a:lnTo>
                                  <a:pt x="2908" y="13"/>
                                </a:lnTo>
                                <a:lnTo>
                                  <a:pt x="2890" y="7"/>
                                </a:lnTo>
                                <a:lnTo>
                                  <a:pt x="2869" y="4"/>
                                </a:lnTo>
                                <a:lnTo>
                                  <a:pt x="2844" y="1"/>
                                </a:lnTo>
                                <a:lnTo>
                                  <a:pt x="2815" y="0"/>
                                </a:lnTo>
                                <a:lnTo>
                                  <a:pt x="2780" y="0"/>
                                </a:lnTo>
                                <a:lnTo>
                                  <a:pt x="2740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9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5" y="636"/>
                                </a:lnTo>
                                <a:lnTo>
                                  <a:pt x="775" y="950"/>
                                </a:lnTo>
                                <a:lnTo>
                                  <a:pt x="1122" y="636"/>
                                </a:lnTo>
                                <a:lnTo>
                                  <a:pt x="2738" y="636"/>
                                </a:lnTo>
                                <a:lnTo>
                                  <a:pt x="2778" y="636"/>
                                </a:lnTo>
                                <a:lnTo>
                                  <a:pt x="2813" y="636"/>
                                </a:lnTo>
                                <a:lnTo>
                                  <a:pt x="2843" y="635"/>
                                </a:lnTo>
                                <a:lnTo>
                                  <a:pt x="2868" y="633"/>
                                </a:lnTo>
                                <a:lnTo>
                                  <a:pt x="2889" y="629"/>
                                </a:lnTo>
                                <a:lnTo>
                                  <a:pt x="2907" y="623"/>
                                </a:lnTo>
                                <a:lnTo>
                                  <a:pt x="2921" y="615"/>
                                </a:lnTo>
                                <a:lnTo>
                                  <a:pt x="2931" y="605"/>
                                </a:lnTo>
                                <a:lnTo>
                                  <a:pt x="2940" y="592"/>
                                </a:lnTo>
                                <a:lnTo>
                                  <a:pt x="2946" y="575"/>
                                </a:lnTo>
                                <a:lnTo>
                                  <a:pt x="2949" y="555"/>
                                </a:lnTo>
                                <a:lnTo>
                                  <a:pt x="2952" y="530"/>
                                </a:lnTo>
                                <a:lnTo>
                                  <a:pt x="2953" y="501"/>
                                </a:lnTo>
                                <a:lnTo>
                                  <a:pt x="2954" y="468"/>
                                </a:lnTo>
                                <a:lnTo>
                                  <a:pt x="2954" y="429"/>
                                </a:lnTo>
                                <a:lnTo>
                                  <a:pt x="2954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2" style="position:absolute;margin-left:348.05pt;margin-top:245.4pt;width:192pt;height:144.3pt" coordorigin="6961,4908" coordsize="3840,2886">
                <v:shape id="shape_0" stroked="f" o:allowincell="f" style="position:absolute;left:6961;top:5321;width:3839;height:24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64" coordsize="2954,951" path="m175,0l140,0l110,1l85,3l64,7l46,13l33,21l22,31l13,44l8,61l4,81l1,106l0,134l0,168l0,468l0,500l1,529l3,553l7,574l13,591l21,604l32,615l46,623l63,628l84,632l109,635l138,636l173,636l804,636l774,950l1121,636l2778,636l2813,636l2843,635l2868,633l2889,629l2907,623l2921,615l2931,605l2940,592l2945,575l2949,555l2952,530l2953,501l2954,468l2954,168l2953,136l2952,107l2950,83l2946,62l2940,45l2932,32l2921,21l2908,13l2890,7l2869,4l2844,1l2815,0l2780,0l175,0xe" fillcolor="white" stroked="f" o:allowincell="f" style="position:absolute;left:7414;top:4908;width:2953;height:955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5" coordsize="2954,951" path="m2954,427l2954,209l2954,170l2953,136l2952,107l2950,83l2946,62l2940,45l2932,32l2921,21l2908,13l2890,7l2869,4l2844,1l2815,0l2780,0l2740,0l216,0l175,0l140,0l110,1l85,3l64,7l47,13l33,21l22,31l14,44l8,61l4,81l1,106l0,135l0,168l0,207l0,427l0,466l0,500l1,529l4,553l7,574l13,591l21,604l32,615l46,623l63,629l84,632l109,635l139,636l173,636l213,636l805,636l775,950l1122,636l2738,636l2778,636l2813,636l2843,635l2868,633l2889,629l2907,623l2921,615l2931,605l2940,592l2946,575l2949,555l2952,530l2953,501l2954,468l2954,429l2954,427xe" stroked="t" o:allowincell="f" style="position:absolute;left:7414;top:4908;width:2953;height:955;mso-wrap-style:none;v-text-anchor:middle;mso-position-horizontal-relative:page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10235</wp:posOffset>
                </wp:positionH>
                <wp:positionV relativeFrom="page">
                  <wp:posOffset>5288280</wp:posOffset>
                </wp:positionV>
                <wp:extent cx="2438400" cy="1821180"/>
                <wp:effectExtent l="0" t="6985" r="0" b="0"/>
                <wp:wrapNone/>
                <wp:docPr id="5" name="Group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821240"/>
                          <a:chOff x="0" y="0"/>
                          <a:chExt cx="2438280" cy="1821240"/>
                        </a:xfrm>
                      </wpg:grpSpPr>
                      <wps:wsp>
                        <wps:cNvSpPr txBox="1"/>
                        <wps:spPr>
                          <a:xfrm>
                            <a:off x="0" y="307440"/>
                            <a:ext cx="2438280" cy="151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480" y="0"/>
                            <a:ext cx="10832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6" h="951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1530" y="636"/>
                                </a:lnTo>
                                <a:lnTo>
                                  <a:pt x="1565" y="636"/>
                                </a:lnTo>
                                <a:lnTo>
                                  <a:pt x="1595" y="635"/>
                                </a:lnTo>
                                <a:lnTo>
                                  <a:pt x="1620" y="633"/>
                                </a:lnTo>
                                <a:lnTo>
                                  <a:pt x="1641" y="629"/>
                                </a:lnTo>
                                <a:lnTo>
                                  <a:pt x="1659" y="623"/>
                                </a:lnTo>
                                <a:lnTo>
                                  <a:pt x="1673" y="615"/>
                                </a:lnTo>
                                <a:lnTo>
                                  <a:pt x="1683" y="605"/>
                                </a:lnTo>
                                <a:lnTo>
                                  <a:pt x="1692" y="592"/>
                                </a:lnTo>
                                <a:lnTo>
                                  <a:pt x="1697" y="575"/>
                                </a:lnTo>
                                <a:lnTo>
                                  <a:pt x="1701" y="555"/>
                                </a:lnTo>
                                <a:lnTo>
                                  <a:pt x="1704" y="530"/>
                                </a:lnTo>
                                <a:lnTo>
                                  <a:pt x="1705" y="501"/>
                                </a:lnTo>
                                <a:lnTo>
                                  <a:pt x="1706" y="468"/>
                                </a:lnTo>
                                <a:lnTo>
                                  <a:pt x="1706" y="168"/>
                                </a:lnTo>
                                <a:lnTo>
                                  <a:pt x="1705" y="136"/>
                                </a:lnTo>
                                <a:lnTo>
                                  <a:pt x="1704" y="107"/>
                                </a:lnTo>
                                <a:lnTo>
                                  <a:pt x="1702" y="83"/>
                                </a:lnTo>
                                <a:lnTo>
                                  <a:pt x="1698" y="62"/>
                                </a:lnTo>
                                <a:lnTo>
                                  <a:pt x="1692" y="45"/>
                                </a:lnTo>
                                <a:lnTo>
                                  <a:pt x="1684" y="32"/>
                                </a:lnTo>
                                <a:lnTo>
                                  <a:pt x="1673" y="21"/>
                                </a:lnTo>
                                <a:lnTo>
                                  <a:pt x="1660" y="13"/>
                                </a:lnTo>
                                <a:lnTo>
                                  <a:pt x="1642" y="7"/>
                                </a:lnTo>
                                <a:lnTo>
                                  <a:pt x="1621" y="4"/>
                                </a:lnTo>
                                <a:lnTo>
                                  <a:pt x="1596" y="1"/>
                                </a:lnTo>
                                <a:lnTo>
                                  <a:pt x="1567" y="0"/>
                                </a:lnTo>
                                <a:lnTo>
                                  <a:pt x="1532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0"/>
                            <a:ext cx="1083240" cy="60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6" h="951">
                                <a:moveTo>
                                  <a:pt x="1706" y="427"/>
                                </a:moveTo>
                                <a:lnTo>
                                  <a:pt x="1706" y="209"/>
                                </a:lnTo>
                                <a:lnTo>
                                  <a:pt x="1706" y="170"/>
                                </a:lnTo>
                                <a:lnTo>
                                  <a:pt x="1705" y="136"/>
                                </a:lnTo>
                                <a:lnTo>
                                  <a:pt x="1704" y="107"/>
                                </a:lnTo>
                                <a:lnTo>
                                  <a:pt x="1702" y="83"/>
                                </a:lnTo>
                                <a:lnTo>
                                  <a:pt x="1698" y="62"/>
                                </a:lnTo>
                                <a:lnTo>
                                  <a:pt x="1692" y="45"/>
                                </a:lnTo>
                                <a:lnTo>
                                  <a:pt x="1684" y="32"/>
                                </a:lnTo>
                                <a:lnTo>
                                  <a:pt x="1673" y="21"/>
                                </a:lnTo>
                                <a:lnTo>
                                  <a:pt x="1660" y="13"/>
                                </a:lnTo>
                                <a:lnTo>
                                  <a:pt x="1642" y="7"/>
                                </a:lnTo>
                                <a:lnTo>
                                  <a:pt x="1622" y="4"/>
                                </a:lnTo>
                                <a:lnTo>
                                  <a:pt x="1596" y="1"/>
                                </a:lnTo>
                                <a:lnTo>
                                  <a:pt x="1567" y="0"/>
                                </a:lnTo>
                                <a:lnTo>
                                  <a:pt x="1532" y="0"/>
                                </a:lnTo>
                                <a:lnTo>
                                  <a:pt x="1492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9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5" y="637"/>
                                </a:lnTo>
                                <a:lnTo>
                                  <a:pt x="775" y="950"/>
                                </a:lnTo>
                                <a:lnTo>
                                  <a:pt x="1122" y="637"/>
                                </a:lnTo>
                                <a:lnTo>
                                  <a:pt x="1490" y="637"/>
                                </a:lnTo>
                                <a:lnTo>
                                  <a:pt x="1530" y="636"/>
                                </a:lnTo>
                                <a:lnTo>
                                  <a:pt x="1565" y="636"/>
                                </a:lnTo>
                                <a:lnTo>
                                  <a:pt x="1595" y="635"/>
                                </a:lnTo>
                                <a:lnTo>
                                  <a:pt x="1620" y="633"/>
                                </a:lnTo>
                                <a:lnTo>
                                  <a:pt x="1641" y="629"/>
                                </a:lnTo>
                                <a:lnTo>
                                  <a:pt x="1659" y="623"/>
                                </a:lnTo>
                                <a:lnTo>
                                  <a:pt x="1673" y="615"/>
                                </a:lnTo>
                                <a:lnTo>
                                  <a:pt x="1683" y="605"/>
                                </a:lnTo>
                                <a:lnTo>
                                  <a:pt x="1692" y="592"/>
                                </a:lnTo>
                                <a:lnTo>
                                  <a:pt x="1698" y="575"/>
                                </a:lnTo>
                                <a:lnTo>
                                  <a:pt x="1701" y="555"/>
                                </a:lnTo>
                                <a:lnTo>
                                  <a:pt x="1704" y="530"/>
                                </a:lnTo>
                                <a:lnTo>
                                  <a:pt x="1705" y="501"/>
                                </a:lnTo>
                                <a:lnTo>
                                  <a:pt x="1706" y="468"/>
                                </a:lnTo>
                                <a:lnTo>
                                  <a:pt x="1706" y="429"/>
                                </a:lnTo>
                                <a:lnTo>
                                  <a:pt x="1706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6" style="position:absolute;margin-left:48.05pt;margin-top:416.4pt;width:192pt;height:143.4pt" coordorigin="961,8328" coordsize="3840,2868">
                <v:shape id="shape_0" stroked="f" o:allowincell="f" style="position:absolute;left:961;top:8812;width:3839;height:23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68" coordsize="1706,951" path="m175,0l140,0l110,1l85,3l64,7l46,13l33,21l22,31l13,44l8,61l4,81l1,106l0,134l0,168l0,468l0,500l1,529l3,553l7,574l13,591l21,604l32,615l46,623l63,628l84,632l109,635l138,636l173,636l804,636l774,950l1121,636l1530,636l1565,636l1595,635l1620,633l1641,629l1659,623l1673,615l1683,605l1692,592l1697,575l1701,555l1704,530l1705,501l1706,468l1706,168l1705,136l1704,107l1702,83l1698,62l1692,45l1684,32l1673,21l1660,13l1642,7l1621,4l1596,1l1567,0l1532,0l175,0xe" fillcolor="white" stroked="f" o:allowincell="f" style="position:absolute;left:1368;top:8328;width:1705;height:9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9" coordsize="1706,951" path="m1706,427l1706,209l1706,170l1705,136l1704,107l1702,83l1698,62l1692,45l1684,32l1673,21l1660,13l1642,7l1622,4l1596,1l1567,0l1532,0l1492,0l216,0l175,0l140,0l110,1l85,3l64,7l47,13l33,21l22,31l14,44l8,61l4,81l1,106l0,135l0,168l0,207l0,427l0,466l0,500l1,529l4,553l7,574l13,591l21,604l32,615l46,623l63,629l84,632l109,635l139,636l173,636l213,636l805,637l775,950l1122,637l1490,637l1530,636l1565,636l1595,635l1620,633l1641,629l1659,623l1673,615l1683,605l1692,592l1698,575l1701,555l1704,530l1705,501l1706,468l1706,429l1706,427xe" stroked="t" o:allowincell="f" style="position:absolute;left:1368;top:8328;width:1705;height:951;mso-wrap-style:none;v-text-anchor:middle;mso-position-horizontal-relative:page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420235</wp:posOffset>
                </wp:positionH>
                <wp:positionV relativeFrom="page">
                  <wp:posOffset>5206365</wp:posOffset>
                </wp:positionV>
                <wp:extent cx="2438400" cy="1907540"/>
                <wp:effectExtent l="0" t="6985" r="0" b="0"/>
                <wp:wrapNone/>
                <wp:docPr id="6" name="Group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907640"/>
                          <a:chOff x="0" y="0"/>
                          <a:chExt cx="2438280" cy="1907640"/>
                        </a:xfrm>
                      </wpg:grpSpPr>
                      <wps:wsp>
                        <wps:cNvSpPr txBox="1"/>
                        <wps:spPr>
                          <a:xfrm>
                            <a:off x="0" y="492120"/>
                            <a:ext cx="2438280" cy="141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3400" y="0"/>
                            <a:ext cx="108324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6" h="951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1530" y="636"/>
                                </a:lnTo>
                                <a:lnTo>
                                  <a:pt x="1565" y="636"/>
                                </a:lnTo>
                                <a:lnTo>
                                  <a:pt x="1595" y="635"/>
                                </a:lnTo>
                                <a:lnTo>
                                  <a:pt x="1620" y="633"/>
                                </a:lnTo>
                                <a:lnTo>
                                  <a:pt x="1641" y="629"/>
                                </a:lnTo>
                                <a:lnTo>
                                  <a:pt x="1659" y="623"/>
                                </a:lnTo>
                                <a:lnTo>
                                  <a:pt x="1673" y="615"/>
                                </a:lnTo>
                                <a:lnTo>
                                  <a:pt x="1683" y="605"/>
                                </a:lnTo>
                                <a:lnTo>
                                  <a:pt x="1692" y="592"/>
                                </a:lnTo>
                                <a:lnTo>
                                  <a:pt x="1697" y="575"/>
                                </a:lnTo>
                                <a:lnTo>
                                  <a:pt x="1701" y="555"/>
                                </a:lnTo>
                                <a:lnTo>
                                  <a:pt x="1704" y="530"/>
                                </a:lnTo>
                                <a:lnTo>
                                  <a:pt x="1705" y="501"/>
                                </a:lnTo>
                                <a:lnTo>
                                  <a:pt x="1706" y="468"/>
                                </a:lnTo>
                                <a:lnTo>
                                  <a:pt x="1706" y="168"/>
                                </a:lnTo>
                                <a:lnTo>
                                  <a:pt x="1705" y="136"/>
                                </a:lnTo>
                                <a:lnTo>
                                  <a:pt x="1704" y="107"/>
                                </a:lnTo>
                                <a:lnTo>
                                  <a:pt x="1702" y="83"/>
                                </a:lnTo>
                                <a:lnTo>
                                  <a:pt x="1698" y="62"/>
                                </a:lnTo>
                                <a:lnTo>
                                  <a:pt x="1692" y="45"/>
                                </a:lnTo>
                                <a:lnTo>
                                  <a:pt x="1684" y="32"/>
                                </a:lnTo>
                                <a:lnTo>
                                  <a:pt x="1673" y="21"/>
                                </a:lnTo>
                                <a:lnTo>
                                  <a:pt x="1660" y="13"/>
                                </a:lnTo>
                                <a:lnTo>
                                  <a:pt x="1642" y="7"/>
                                </a:lnTo>
                                <a:lnTo>
                                  <a:pt x="1621" y="4"/>
                                </a:lnTo>
                                <a:lnTo>
                                  <a:pt x="1596" y="1"/>
                                </a:lnTo>
                                <a:lnTo>
                                  <a:pt x="1567" y="0"/>
                                </a:lnTo>
                                <a:lnTo>
                                  <a:pt x="1532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0"/>
                            <a:ext cx="1083240" cy="60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6" h="951">
                                <a:moveTo>
                                  <a:pt x="1706" y="427"/>
                                </a:moveTo>
                                <a:lnTo>
                                  <a:pt x="1706" y="209"/>
                                </a:lnTo>
                                <a:lnTo>
                                  <a:pt x="1706" y="170"/>
                                </a:lnTo>
                                <a:lnTo>
                                  <a:pt x="1705" y="136"/>
                                </a:lnTo>
                                <a:lnTo>
                                  <a:pt x="1704" y="107"/>
                                </a:lnTo>
                                <a:lnTo>
                                  <a:pt x="1702" y="83"/>
                                </a:lnTo>
                                <a:lnTo>
                                  <a:pt x="1698" y="62"/>
                                </a:lnTo>
                                <a:lnTo>
                                  <a:pt x="1692" y="45"/>
                                </a:lnTo>
                                <a:lnTo>
                                  <a:pt x="1684" y="32"/>
                                </a:lnTo>
                                <a:lnTo>
                                  <a:pt x="1673" y="21"/>
                                </a:lnTo>
                                <a:lnTo>
                                  <a:pt x="1660" y="13"/>
                                </a:lnTo>
                                <a:lnTo>
                                  <a:pt x="1642" y="7"/>
                                </a:lnTo>
                                <a:lnTo>
                                  <a:pt x="1622" y="4"/>
                                </a:lnTo>
                                <a:lnTo>
                                  <a:pt x="1596" y="1"/>
                                </a:lnTo>
                                <a:lnTo>
                                  <a:pt x="1567" y="0"/>
                                </a:lnTo>
                                <a:lnTo>
                                  <a:pt x="1532" y="0"/>
                                </a:lnTo>
                                <a:lnTo>
                                  <a:pt x="1492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9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5" y="637"/>
                                </a:lnTo>
                                <a:lnTo>
                                  <a:pt x="775" y="950"/>
                                </a:lnTo>
                                <a:lnTo>
                                  <a:pt x="1122" y="637"/>
                                </a:lnTo>
                                <a:lnTo>
                                  <a:pt x="1490" y="637"/>
                                </a:lnTo>
                                <a:lnTo>
                                  <a:pt x="1530" y="636"/>
                                </a:lnTo>
                                <a:lnTo>
                                  <a:pt x="1565" y="636"/>
                                </a:lnTo>
                                <a:lnTo>
                                  <a:pt x="1595" y="635"/>
                                </a:lnTo>
                                <a:lnTo>
                                  <a:pt x="1620" y="633"/>
                                </a:lnTo>
                                <a:lnTo>
                                  <a:pt x="1641" y="629"/>
                                </a:lnTo>
                                <a:lnTo>
                                  <a:pt x="1659" y="623"/>
                                </a:lnTo>
                                <a:lnTo>
                                  <a:pt x="1673" y="615"/>
                                </a:lnTo>
                                <a:lnTo>
                                  <a:pt x="1683" y="605"/>
                                </a:lnTo>
                                <a:lnTo>
                                  <a:pt x="1692" y="592"/>
                                </a:lnTo>
                                <a:lnTo>
                                  <a:pt x="1698" y="575"/>
                                </a:lnTo>
                                <a:lnTo>
                                  <a:pt x="1701" y="555"/>
                                </a:lnTo>
                                <a:lnTo>
                                  <a:pt x="1704" y="530"/>
                                </a:lnTo>
                                <a:lnTo>
                                  <a:pt x="1705" y="501"/>
                                </a:lnTo>
                                <a:lnTo>
                                  <a:pt x="1706" y="468"/>
                                </a:lnTo>
                                <a:lnTo>
                                  <a:pt x="1706" y="429"/>
                                </a:lnTo>
                                <a:lnTo>
                                  <a:pt x="1706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0" style="position:absolute;margin-left:348.05pt;margin-top:409.95pt;width:192pt;height:150.2pt" coordorigin="6961,8199" coordsize="3840,3004">
                <v:shape id="shape_0" stroked="f" o:allowincell="f" style="position:absolute;left:6961;top:8974;width:3839;height:22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72" coordsize="1706,951" path="m175,0l140,0l110,1l85,3l64,7l46,13l33,21l22,31l13,44l8,61l4,81l1,106l0,134l0,168l0,468l0,500l1,529l3,553l7,574l13,591l21,604l32,615l46,623l63,628l84,632l109,635l138,636l173,636l804,636l774,950l1121,636l1530,636l1565,636l1595,635l1620,633l1641,629l1659,623l1673,615l1683,605l1692,592l1697,575l1701,555l1704,530l1705,501l1706,468l1706,168l1705,136l1704,107l1702,83l1698,62l1692,45l1684,32l1673,21l1660,13l1642,7l1621,4l1596,1l1567,0l1532,0l175,0xe" fillcolor="white" stroked="f" o:allowincell="f" style="position:absolute;left:7848;top:8199;width:1705;height:954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3" coordsize="1706,951" path="m1706,427l1706,209l1706,170l1705,136l1704,107l1702,83l1698,62l1692,45l1684,32l1673,21l1660,13l1642,7l1622,4l1596,1l1567,0l1532,0l1492,0l216,0l175,0l140,0l110,1l85,3l64,7l47,13l33,21l22,31l14,44l8,61l4,81l1,106l0,135l0,168l0,207l0,427l0,466l0,500l1,529l4,553l7,574l13,591l21,604l32,615l46,623l63,629l84,632l109,635l139,636l173,636l213,636l805,637l775,950l1122,637l1490,637l1530,636l1565,636l1595,635l1620,633l1641,629l1659,623l1673,615l1683,605l1692,592l1698,575l1701,555l1704,530l1705,501l1706,468l1706,429l1706,427xe" stroked="t" o:allowincell="f" style="position:absolute;left:7848;top:8199;width:1705;height:954;mso-wrap-style:none;v-text-anchor:middle;mso-position-horizontal-relative:page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10235</wp:posOffset>
                </wp:positionH>
                <wp:positionV relativeFrom="page">
                  <wp:posOffset>7345680</wp:posOffset>
                </wp:positionV>
                <wp:extent cx="2438400" cy="1793240"/>
                <wp:effectExtent l="0" t="6985" r="0" b="0"/>
                <wp:wrapNone/>
                <wp:docPr id="7" name="Group 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793160"/>
                          <a:chOff x="0" y="0"/>
                          <a:chExt cx="2438280" cy="1793160"/>
                        </a:xfrm>
                      </wpg:grpSpPr>
                      <wps:wsp>
                        <wps:cNvSpPr txBox="1"/>
                        <wps:spPr>
                          <a:xfrm>
                            <a:off x="0" y="335880"/>
                            <a:ext cx="2438280" cy="14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0"/>
                            <a:ext cx="13273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0" h="951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1914" y="636"/>
                                </a:lnTo>
                                <a:lnTo>
                                  <a:pt x="1949" y="636"/>
                                </a:lnTo>
                                <a:lnTo>
                                  <a:pt x="1979" y="635"/>
                                </a:lnTo>
                                <a:lnTo>
                                  <a:pt x="2004" y="633"/>
                                </a:lnTo>
                                <a:lnTo>
                                  <a:pt x="2025" y="629"/>
                                </a:lnTo>
                                <a:lnTo>
                                  <a:pt x="2043" y="623"/>
                                </a:lnTo>
                                <a:lnTo>
                                  <a:pt x="2057" y="615"/>
                                </a:lnTo>
                                <a:lnTo>
                                  <a:pt x="2067" y="605"/>
                                </a:lnTo>
                                <a:lnTo>
                                  <a:pt x="2076" y="592"/>
                                </a:lnTo>
                                <a:lnTo>
                                  <a:pt x="2081" y="575"/>
                                </a:lnTo>
                                <a:lnTo>
                                  <a:pt x="2085" y="555"/>
                                </a:lnTo>
                                <a:lnTo>
                                  <a:pt x="2088" y="530"/>
                                </a:lnTo>
                                <a:lnTo>
                                  <a:pt x="2089" y="501"/>
                                </a:lnTo>
                                <a:lnTo>
                                  <a:pt x="2090" y="468"/>
                                </a:lnTo>
                                <a:lnTo>
                                  <a:pt x="2090" y="168"/>
                                </a:lnTo>
                                <a:lnTo>
                                  <a:pt x="2089" y="136"/>
                                </a:lnTo>
                                <a:lnTo>
                                  <a:pt x="2088" y="107"/>
                                </a:lnTo>
                                <a:lnTo>
                                  <a:pt x="2086" y="83"/>
                                </a:lnTo>
                                <a:lnTo>
                                  <a:pt x="2082" y="62"/>
                                </a:lnTo>
                                <a:lnTo>
                                  <a:pt x="2076" y="45"/>
                                </a:lnTo>
                                <a:lnTo>
                                  <a:pt x="2068" y="32"/>
                                </a:lnTo>
                                <a:lnTo>
                                  <a:pt x="2057" y="21"/>
                                </a:lnTo>
                                <a:lnTo>
                                  <a:pt x="2044" y="13"/>
                                </a:lnTo>
                                <a:lnTo>
                                  <a:pt x="2026" y="7"/>
                                </a:lnTo>
                                <a:lnTo>
                                  <a:pt x="2005" y="4"/>
                                </a:lnTo>
                                <a:lnTo>
                                  <a:pt x="1980" y="1"/>
                                </a:lnTo>
                                <a:lnTo>
                                  <a:pt x="1951" y="0"/>
                                </a:lnTo>
                                <a:lnTo>
                                  <a:pt x="1916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40" y="0"/>
                            <a:ext cx="132732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0" h="951">
                                <a:moveTo>
                                  <a:pt x="2090" y="427"/>
                                </a:moveTo>
                                <a:lnTo>
                                  <a:pt x="2090" y="209"/>
                                </a:lnTo>
                                <a:lnTo>
                                  <a:pt x="2090" y="170"/>
                                </a:lnTo>
                                <a:lnTo>
                                  <a:pt x="2089" y="136"/>
                                </a:lnTo>
                                <a:lnTo>
                                  <a:pt x="2088" y="107"/>
                                </a:lnTo>
                                <a:lnTo>
                                  <a:pt x="2086" y="83"/>
                                </a:lnTo>
                                <a:lnTo>
                                  <a:pt x="2082" y="62"/>
                                </a:lnTo>
                                <a:lnTo>
                                  <a:pt x="2076" y="45"/>
                                </a:lnTo>
                                <a:lnTo>
                                  <a:pt x="2068" y="32"/>
                                </a:lnTo>
                                <a:lnTo>
                                  <a:pt x="2057" y="21"/>
                                </a:lnTo>
                                <a:lnTo>
                                  <a:pt x="2044" y="13"/>
                                </a:lnTo>
                                <a:lnTo>
                                  <a:pt x="2026" y="7"/>
                                </a:lnTo>
                                <a:lnTo>
                                  <a:pt x="2006" y="4"/>
                                </a:lnTo>
                                <a:lnTo>
                                  <a:pt x="1980" y="1"/>
                                </a:lnTo>
                                <a:lnTo>
                                  <a:pt x="1951" y="0"/>
                                </a:lnTo>
                                <a:lnTo>
                                  <a:pt x="1916" y="0"/>
                                </a:lnTo>
                                <a:lnTo>
                                  <a:pt x="1876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9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5" y="636"/>
                                </a:lnTo>
                                <a:lnTo>
                                  <a:pt x="775" y="950"/>
                                </a:lnTo>
                                <a:lnTo>
                                  <a:pt x="1122" y="636"/>
                                </a:lnTo>
                                <a:lnTo>
                                  <a:pt x="1874" y="636"/>
                                </a:lnTo>
                                <a:lnTo>
                                  <a:pt x="1914" y="636"/>
                                </a:lnTo>
                                <a:lnTo>
                                  <a:pt x="1949" y="636"/>
                                </a:lnTo>
                                <a:lnTo>
                                  <a:pt x="1979" y="635"/>
                                </a:lnTo>
                                <a:lnTo>
                                  <a:pt x="2004" y="633"/>
                                </a:lnTo>
                                <a:lnTo>
                                  <a:pt x="2025" y="629"/>
                                </a:lnTo>
                                <a:lnTo>
                                  <a:pt x="2043" y="623"/>
                                </a:lnTo>
                                <a:lnTo>
                                  <a:pt x="2057" y="615"/>
                                </a:lnTo>
                                <a:lnTo>
                                  <a:pt x="2067" y="605"/>
                                </a:lnTo>
                                <a:lnTo>
                                  <a:pt x="2076" y="592"/>
                                </a:lnTo>
                                <a:lnTo>
                                  <a:pt x="2082" y="575"/>
                                </a:lnTo>
                                <a:lnTo>
                                  <a:pt x="2085" y="555"/>
                                </a:lnTo>
                                <a:lnTo>
                                  <a:pt x="2088" y="530"/>
                                </a:lnTo>
                                <a:lnTo>
                                  <a:pt x="2089" y="501"/>
                                </a:lnTo>
                                <a:lnTo>
                                  <a:pt x="2090" y="468"/>
                                </a:lnTo>
                                <a:lnTo>
                                  <a:pt x="2090" y="429"/>
                                </a:lnTo>
                                <a:lnTo>
                                  <a:pt x="2090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4" style="position:absolute;margin-left:48.05pt;margin-top:578.4pt;width:192pt;height:141.2pt" coordorigin="961,11568" coordsize="3840,2824">
                <v:shape id="shape_0" stroked="f" o:allowincell="f" style="position:absolute;left:961;top:12097;width:3839;height:229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76" coordsize="2090,951" path="m175,0l140,0l110,1l85,3l64,7l46,13l33,21l22,31l13,44l8,61l4,81l1,106l0,134l0,168l0,468l0,500l1,529l3,553l7,574l13,591l21,604l32,615l46,623l63,628l84,632l109,635l138,636l173,636l804,636l774,950l1121,636l1914,636l1949,636l1979,635l2004,633l2025,629l2043,623l2057,615l2067,605l2076,592l2081,575l2085,555l2088,530l2089,501l2090,468l2090,168l2089,136l2088,107l2086,83l2082,62l2076,45l2068,32l2057,21l2044,13l2026,7l2005,4l1980,1l1951,0l1916,0l175,0xe" fillcolor="white" stroked="f" o:allowincell="f" style="position:absolute;left:1258;top:11568;width:2089;height:95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77" coordsize="2090,951" path="m2090,427l2090,209l2090,170l2089,136l2088,107l2086,83l2082,62l2076,45l2068,32l2057,21l2044,13l2026,7l2006,4l1980,1l1951,0l1916,0l1876,0l216,0l175,0l140,0l110,1l85,3l64,7l47,13l33,21l22,31l14,44l8,61l4,81l1,106l0,135l0,168l0,207l0,427l0,466l0,500l1,529l4,553l7,574l13,591l21,604l32,615l46,623l63,629l84,632l109,635l139,636l173,636l213,636l805,636l775,950l1122,636l1874,636l1914,636l1949,636l1979,635l2004,633l2025,629l2043,623l2057,615l2067,605l2076,592l2082,575l2085,555l2088,530l2089,501l2090,468l2090,429l2090,427xe" stroked="t" o:allowincell="f" style="position:absolute;left:1258;top:11568;width:2089;height:956;mso-wrap-style:none;v-text-anchor:middle;mso-position-horizontal-relative:page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420235</wp:posOffset>
                </wp:positionH>
                <wp:positionV relativeFrom="page">
                  <wp:posOffset>7419340</wp:posOffset>
                </wp:positionV>
                <wp:extent cx="2438400" cy="1778000"/>
                <wp:effectExtent l="0" t="6350" r="0" b="0"/>
                <wp:wrapNone/>
                <wp:docPr id="8" name="Group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778040"/>
                          <a:chOff x="0" y="0"/>
                          <a:chExt cx="2438280" cy="1778040"/>
                        </a:xfrm>
                      </wpg:grpSpPr>
                      <wps:wsp>
                        <wps:cNvSpPr txBox="1"/>
                        <wps:spPr>
                          <a:xfrm>
                            <a:off x="0" y="210960"/>
                            <a:ext cx="2438280" cy="156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spacing w:lineRule="atLeast" w:line="24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MS Mincho;ＭＳ 明朝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" y="0"/>
                            <a:ext cx="13273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0" h="951">
                                <a:moveTo>
                                  <a:pt x="175" y="0"/>
                                </a:move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6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3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4"/>
                                </a:lnTo>
                                <a:lnTo>
                                  <a:pt x="0" y="168"/>
                                </a:lnTo>
                                <a:lnTo>
                                  <a:pt x="0" y="468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3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8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8" y="636"/>
                                </a:lnTo>
                                <a:lnTo>
                                  <a:pt x="17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1914" y="636"/>
                                </a:lnTo>
                                <a:lnTo>
                                  <a:pt x="1949" y="636"/>
                                </a:lnTo>
                                <a:lnTo>
                                  <a:pt x="1979" y="635"/>
                                </a:lnTo>
                                <a:lnTo>
                                  <a:pt x="2004" y="633"/>
                                </a:lnTo>
                                <a:lnTo>
                                  <a:pt x="2025" y="629"/>
                                </a:lnTo>
                                <a:lnTo>
                                  <a:pt x="2043" y="623"/>
                                </a:lnTo>
                                <a:lnTo>
                                  <a:pt x="2057" y="615"/>
                                </a:lnTo>
                                <a:lnTo>
                                  <a:pt x="2067" y="605"/>
                                </a:lnTo>
                                <a:lnTo>
                                  <a:pt x="2076" y="592"/>
                                </a:lnTo>
                                <a:lnTo>
                                  <a:pt x="2081" y="575"/>
                                </a:lnTo>
                                <a:lnTo>
                                  <a:pt x="2085" y="555"/>
                                </a:lnTo>
                                <a:lnTo>
                                  <a:pt x="2088" y="530"/>
                                </a:lnTo>
                                <a:lnTo>
                                  <a:pt x="2089" y="501"/>
                                </a:lnTo>
                                <a:lnTo>
                                  <a:pt x="2090" y="468"/>
                                </a:lnTo>
                                <a:lnTo>
                                  <a:pt x="2090" y="168"/>
                                </a:lnTo>
                                <a:lnTo>
                                  <a:pt x="2089" y="136"/>
                                </a:lnTo>
                                <a:lnTo>
                                  <a:pt x="2088" y="107"/>
                                </a:lnTo>
                                <a:lnTo>
                                  <a:pt x="2086" y="83"/>
                                </a:lnTo>
                                <a:lnTo>
                                  <a:pt x="2082" y="62"/>
                                </a:lnTo>
                                <a:lnTo>
                                  <a:pt x="2076" y="45"/>
                                </a:lnTo>
                                <a:lnTo>
                                  <a:pt x="2068" y="32"/>
                                </a:lnTo>
                                <a:lnTo>
                                  <a:pt x="2057" y="21"/>
                                </a:lnTo>
                                <a:lnTo>
                                  <a:pt x="2044" y="13"/>
                                </a:lnTo>
                                <a:lnTo>
                                  <a:pt x="2026" y="7"/>
                                </a:lnTo>
                                <a:lnTo>
                                  <a:pt x="2005" y="4"/>
                                </a:lnTo>
                                <a:lnTo>
                                  <a:pt x="1980" y="1"/>
                                </a:lnTo>
                                <a:lnTo>
                                  <a:pt x="1951" y="0"/>
                                </a:lnTo>
                                <a:lnTo>
                                  <a:pt x="1916" y="0"/>
                                </a:lnTo>
                                <a:lnTo>
                                  <a:pt x="17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0"/>
                            <a:ext cx="1327320" cy="60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0" h="951">
                                <a:moveTo>
                                  <a:pt x="2090" y="427"/>
                                </a:moveTo>
                                <a:lnTo>
                                  <a:pt x="2090" y="209"/>
                                </a:lnTo>
                                <a:lnTo>
                                  <a:pt x="2090" y="170"/>
                                </a:lnTo>
                                <a:lnTo>
                                  <a:pt x="2089" y="136"/>
                                </a:lnTo>
                                <a:lnTo>
                                  <a:pt x="2088" y="107"/>
                                </a:lnTo>
                                <a:lnTo>
                                  <a:pt x="2086" y="83"/>
                                </a:lnTo>
                                <a:lnTo>
                                  <a:pt x="2082" y="62"/>
                                </a:lnTo>
                                <a:lnTo>
                                  <a:pt x="2076" y="45"/>
                                </a:lnTo>
                                <a:lnTo>
                                  <a:pt x="2068" y="32"/>
                                </a:lnTo>
                                <a:lnTo>
                                  <a:pt x="2057" y="21"/>
                                </a:lnTo>
                                <a:lnTo>
                                  <a:pt x="2044" y="13"/>
                                </a:lnTo>
                                <a:lnTo>
                                  <a:pt x="2026" y="7"/>
                                </a:lnTo>
                                <a:lnTo>
                                  <a:pt x="2006" y="4"/>
                                </a:lnTo>
                                <a:lnTo>
                                  <a:pt x="1980" y="1"/>
                                </a:lnTo>
                                <a:lnTo>
                                  <a:pt x="1951" y="0"/>
                                </a:lnTo>
                                <a:lnTo>
                                  <a:pt x="1916" y="0"/>
                                </a:lnTo>
                                <a:lnTo>
                                  <a:pt x="1876" y="0"/>
                                </a:lnTo>
                                <a:lnTo>
                                  <a:pt x="216" y="0"/>
                                </a:lnTo>
                                <a:lnTo>
                                  <a:pt x="175" y="0"/>
                                </a:lnTo>
                                <a:lnTo>
                                  <a:pt x="140" y="0"/>
                                </a:lnTo>
                                <a:lnTo>
                                  <a:pt x="110" y="1"/>
                                </a:lnTo>
                                <a:lnTo>
                                  <a:pt x="85" y="3"/>
                                </a:lnTo>
                                <a:lnTo>
                                  <a:pt x="64" y="7"/>
                                </a:lnTo>
                                <a:lnTo>
                                  <a:pt x="47" y="13"/>
                                </a:lnTo>
                                <a:lnTo>
                                  <a:pt x="33" y="21"/>
                                </a:lnTo>
                                <a:lnTo>
                                  <a:pt x="22" y="31"/>
                                </a:lnTo>
                                <a:lnTo>
                                  <a:pt x="14" y="44"/>
                                </a:lnTo>
                                <a:lnTo>
                                  <a:pt x="8" y="61"/>
                                </a:lnTo>
                                <a:lnTo>
                                  <a:pt x="4" y="81"/>
                                </a:lnTo>
                                <a:lnTo>
                                  <a:pt x="1" y="106"/>
                                </a:lnTo>
                                <a:lnTo>
                                  <a:pt x="0" y="135"/>
                                </a:lnTo>
                                <a:lnTo>
                                  <a:pt x="0" y="168"/>
                                </a:lnTo>
                                <a:lnTo>
                                  <a:pt x="0" y="207"/>
                                </a:lnTo>
                                <a:lnTo>
                                  <a:pt x="0" y="427"/>
                                </a:lnTo>
                                <a:lnTo>
                                  <a:pt x="0" y="466"/>
                                </a:lnTo>
                                <a:lnTo>
                                  <a:pt x="0" y="500"/>
                                </a:lnTo>
                                <a:lnTo>
                                  <a:pt x="1" y="529"/>
                                </a:lnTo>
                                <a:lnTo>
                                  <a:pt x="4" y="553"/>
                                </a:lnTo>
                                <a:lnTo>
                                  <a:pt x="7" y="574"/>
                                </a:lnTo>
                                <a:lnTo>
                                  <a:pt x="13" y="591"/>
                                </a:lnTo>
                                <a:lnTo>
                                  <a:pt x="21" y="604"/>
                                </a:lnTo>
                                <a:lnTo>
                                  <a:pt x="32" y="615"/>
                                </a:lnTo>
                                <a:lnTo>
                                  <a:pt x="46" y="623"/>
                                </a:lnTo>
                                <a:lnTo>
                                  <a:pt x="63" y="629"/>
                                </a:lnTo>
                                <a:lnTo>
                                  <a:pt x="84" y="632"/>
                                </a:lnTo>
                                <a:lnTo>
                                  <a:pt x="109" y="635"/>
                                </a:lnTo>
                                <a:lnTo>
                                  <a:pt x="139" y="636"/>
                                </a:lnTo>
                                <a:lnTo>
                                  <a:pt x="173" y="636"/>
                                </a:lnTo>
                                <a:lnTo>
                                  <a:pt x="213" y="636"/>
                                </a:lnTo>
                                <a:lnTo>
                                  <a:pt x="804" y="636"/>
                                </a:lnTo>
                                <a:lnTo>
                                  <a:pt x="774" y="950"/>
                                </a:lnTo>
                                <a:lnTo>
                                  <a:pt x="1121" y="636"/>
                                </a:lnTo>
                                <a:lnTo>
                                  <a:pt x="1874" y="636"/>
                                </a:lnTo>
                                <a:lnTo>
                                  <a:pt x="1914" y="636"/>
                                </a:lnTo>
                                <a:lnTo>
                                  <a:pt x="1949" y="636"/>
                                </a:lnTo>
                                <a:lnTo>
                                  <a:pt x="1979" y="635"/>
                                </a:lnTo>
                                <a:lnTo>
                                  <a:pt x="2004" y="633"/>
                                </a:lnTo>
                                <a:lnTo>
                                  <a:pt x="2025" y="629"/>
                                </a:lnTo>
                                <a:lnTo>
                                  <a:pt x="2043" y="623"/>
                                </a:lnTo>
                                <a:lnTo>
                                  <a:pt x="2057" y="615"/>
                                </a:lnTo>
                                <a:lnTo>
                                  <a:pt x="2067" y="605"/>
                                </a:lnTo>
                                <a:lnTo>
                                  <a:pt x="2076" y="592"/>
                                </a:lnTo>
                                <a:lnTo>
                                  <a:pt x="2082" y="575"/>
                                </a:lnTo>
                                <a:lnTo>
                                  <a:pt x="2085" y="555"/>
                                </a:lnTo>
                                <a:lnTo>
                                  <a:pt x="2088" y="530"/>
                                </a:lnTo>
                                <a:lnTo>
                                  <a:pt x="2089" y="501"/>
                                </a:lnTo>
                                <a:lnTo>
                                  <a:pt x="2090" y="468"/>
                                </a:lnTo>
                                <a:lnTo>
                                  <a:pt x="2090" y="429"/>
                                </a:lnTo>
                                <a:lnTo>
                                  <a:pt x="2090" y="427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808285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8" style="position:absolute;margin-left:348.05pt;margin-top:584.2pt;width:192pt;height:140pt" coordorigin="6961,11684" coordsize="3840,2800">
                <v:shape id="shape_0" stroked="f" o:allowincell="f" style="position:absolute;left:6961;top:12016;width:3839;height:24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spacing w:lineRule="atLeast" w:line="24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MS Mincho;ＭＳ 明朝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Freeform 80" coordsize="2090,951" path="m175,0l140,0l110,1l85,3l64,7l46,13l33,21l22,31l13,44l8,61l4,81l1,106l0,134l0,168l0,468l0,500l1,529l3,553l7,574l13,591l21,604l32,615l46,623l63,628l84,632l109,635l138,636l173,636l804,636l774,950l1121,636l1914,636l1949,636l1979,635l2004,633l2025,629l2043,623l2057,615l2067,605l2076,592l2081,575l2085,555l2088,530l2089,501l2090,468l2090,168l2089,136l2088,107l2086,83l2082,62l2076,45l2068,32l2057,21l2044,13l2026,7l2005,4l1980,1l1951,0l1916,0l175,0xe" fillcolor="white" stroked="f" o:allowincell="f" style="position:absolute;left:7523;top:11684;width:2089;height:953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1" coordsize="2090,951" path="m2090,427l2090,209l2090,170l2089,136l2088,107l2086,83l2082,62l2076,45l2068,32l2057,21l2044,13l2026,7l2006,4l1980,1l1951,0l1916,0l1876,0l216,0l175,0l140,0l110,1l85,3l64,7l47,13l33,21l22,31l14,44l8,61l4,81l1,106l0,135l0,168l0,207l0,427l0,466l0,500l1,529l4,553l7,574l13,591l21,604l32,615l46,623l63,629l84,632l109,635l139,636l173,636l213,636l804,636l774,950l1121,636l1874,636l1914,636l1949,636l1979,635l2004,633l2025,629l2043,623l2057,615l2067,605l2076,592l2082,575l2085,555l2088,530l2089,501l2090,468l2090,429l2090,427xe" stroked="t" o:allowincell="f" style="position:absolute;left:7523;top:11684;width:2089;height:953;mso-wrap-style:none;v-text-anchor:middle;mso-position-horizontal-relative:page;mso-position-vertical-relative:page">
                  <v:fill o:detectmouseclick="t" on="false"/>
                  <v:stroke color="#808285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10">
                <wp:simplePos x="0" y="0"/>
                <wp:positionH relativeFrom="page">
                  <wp:posOffset>412115</wp:posOffset>
                </wp:positionH>
                <wp:positionV relativeFrom="page">
                  <wp:posOffset>851535</wp:posOffset>
                </wp:positionV>
                <wp:extent cx="6591300" cy="12700"/>
                <wp:effectExtent l="19050" t="19050" r="19685" b="6350"/>
                <wp:wrapNone/>
                <wp:docPr id="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2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80" h="20">
                              <a:moveTo>
                                <a:pt x="0" y="0"/>
                              </a:moveTo>
                              <a:lnTo>
                                <a:pt x="10380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939598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10380,20" path="m0,0l10380,0e" stroked="t" o:allowincell="f" style="position:absolute;margin-left:32.45pt;margin-top:67.05pt;width:518.95pt;height:0.95pt;mso-wrap-style:none;v-text-anchor:middle;mso-position-horizontal-relative:page;mso-position-vertical-relative:page">
                <v:fill o:detectmouseclick="t" on="false"/>
                <v:stroke color="#939598" weight="381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00050</wp:posOffset>
                </wp:positionH>
                <wp:positionV relativeFrom="page">
                  <wp:posOffset>233680</wp:posOffset>
                </wp:positionV>
                <wp:extent cx="2611120" cy="5791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120" cy="579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Unit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-1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2 Worksheet A</w:t>
                            </w:r>
                          </w:p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413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6"/>
                                <w:szCs w:val="36"/>
                              </w:rPr>
                              <w:t>Li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3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6"/>
                                <w:szCs w:val="36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3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6"/>
                                <w:szCs w:val="36"/>
                              </w:rPr>
                              <w:t>ci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4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6"/>
                                <w:szCs w:val="36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5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z w:val="36"/>
                                <w:szCs w:val="3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6pt;height:45.6pt;mso-wrap-distance-left:9.05pt;mso-wrap-distance-right:9.05pt;mso-wrap-distance-top:0pt;mso-wrap-distance-bottom:0pt;margin-top:18.4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Unit</w:t>
                      </w:r>
                      <w:r>
                        <w:rPr>
                          <w:rFonts w:cs="Arial" w:ascii="Arial" w:hAnsi="Arial"/>
                          <w:b/>
                          <w:spacing w:val="-1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2 Worksheet A</w:t>
                      </w:r>
                    </w:p>
                    <w:p>
                      <w:pPr>
                        <w:pStyle w:val="Normal"/>
                        <w:kinsoku w:val="false"/>
                        <w:overflowPunct w:val="false"/>
                        <w:spacing w:lineRule="exact" w:line="413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sz w:val="36"/>
                          <w:szCs w:val="36"/>
                        </w:rPr>
                        <w:t>Lis</w:t>
                      </w:r>
                      <w:r>
                        <w:rPr>
                          <w:rFonts w:cs="Arial" w:ascii="Arial" w:hAnsi="Arial"/>
                          <w:color w:val="231F20"/>
                          <w:spacing w:val="-3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color w:val="231F20"/>
                          <w:sz w:val="36"/>
                          <w:szCs w:val="36"/>
                        </w:rPr>
                        <w:t>en</w:t>
                      </w:r>
                      <w:r>
                        <w:rPr>
                          <w:rFonts w:cs="Arial" w:ascii="Arial" w:hAnsi="Arial"/>
                          <w:color w:val="231F20"/>
                          <w:spacing w:val="-23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231F20"/>
                          <w:spacing w:val="-2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sz w:val="36"/>
                          <w:szCs w:val="36"/>
                        </w:rPr>
                        <w:t>ci</w:t>
                      </w:r>
                      <w:r>
                        <w:rPr>
                          <w:rFonts w:cs="Arial" w:ascii="Arial" w:hAnsi="Arial"/>
                          <w:color w:val="231F20"/>
                          <w:spacing w:val="-4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231F20"/>
                          <w:sz w:val="36"/>
                          <w:szCs w:val="36"/>
                        </w:rPr>
                        <w:t>cl</w:t>
                      </w:r>
                      <w:r>
                        <w:rPr>
                          <w:rFonts w:cs="Arial" w:ascii="Arial" w:hAnsi="Arial"/>
                          <w:color w:val="231F20"/>
                          <w:spacing w:val="-5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color w:val="231F20"/>
                          <w:sz w:val="36"/>
                          <w:szCs w:val="3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00050</wp:posOffset>
                </wp:positionH>
                <wp:positionV relativeFrom="page">
                  <wp:posOffset>1155065</wp:posOffset>
                </wp:positionV>
                <wp:extent cx="165100" cy="215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pacing w:val="-16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pacing w:val="-16"/>
                                <w:sz w:val="30"/>
                                <w:szCs w:val="30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pt;height:17pt;mso-wrap-distance-left:9.05pt;mso-wrap-distance-right:9.05pt;mso-wrap-distance-top:0pt;mso-wrap-distance-bottom:0pt;margin-top:90.9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pacing w:val="-16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pacing w:val="-16"/>
                          <w:sz w:val="30"/>
                          <w:szCs w:val="30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466715</wp:posOffset>
                </wp:positionH>
                <wp:positionV relativeFrom="page">
                  <wp:posOffset>1187450</wp:posOffset>
                </wp:positionV>
                <wp:extent cx="1397000" cy="2159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ell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4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4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Jo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7pt;mso-wrap-distance-left:9.05pt;mso-wrap-distance-right:9.05pt;mso-wrap-distance-top:0pt;mso-wrap-distance-bottom:0pt;margin-top:93.5pt;mso-position-vertical-relative:page;margin-left:430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ello,</w:t>
                      </w:r>
                      <w:r>
                        <w:rPr>
                          <w:rFonts w:cs="Arial" w:ascii="Arial" w:hAnsi="Arial"/>
                          <w:color w:val="231F20"/>
                          <w:spacing w:val="-24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231F20"/>
                          <w:spacing w:val="-24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J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96465</wp:posOffset>
                </wp:positionH>
                <wp:positionV relativeFrom="page">
                  <wp:posOffset>1400175</wp:posOffset>
                </wp:positionV>
                <wp:extent cx="1397000" cy="215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ell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4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Mis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24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Jo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17pt;mso-wrap-distance-left:9.05pt;mso-wrap-distance-right:9.05pt;mso-wrap-distance-top:0pt;mso-wrap-distance-bottom:0pt;margin-top:110.25pt;mso-position-vertical-relative:page;margin-left:172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ello,</w:t>
                      </w:r>
                      <w:r>
                        <w:rPr>
                          <w:rFonts w:cs="Arial" w:ascii="Arial" w:hAnsi="Arial"/>
                          <w:color w:val="231F20"/>
                          <w:spacing w:val="-24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Miss</w:t>
                      </w:r>
                      <w:r>
                        <w:rPr>
                          <w:rFonts w:cs="Arial" w:ascii="Arial" w:hAnsi="Arial"/>
                          <w:color w:val="231F20"/>
                          <w:spacing w:val="-24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Jo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829175</wp:posOffset>
                </wp:positionH>
                <wp:positionV relativeFrom="page">
                  <wp:posOffset>3197225</wp:posOffset>
                </wp:positionV>
                <wp:extent cx="1606550" cy="215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ell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oy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irl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7pt;mso-wrap-distance-left:9.05pt;mso-wrap-distance-right:9.05pt;mso-wrap-distance-top:0pt;mso-wrap-distance-bottom:0pt;margin-top:251.75pt;mso-position-vertical-relative:page;margin-left:38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ello,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oys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ir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00050</wp:posOffset>
                </wp:positionH>
                <wp:positionV relativeFrom="page">
                  <wp:posOffset>3237865</wp:posOffset>
                </wp:positionV>
                <wp:extent cx="183515" cy="2159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254.9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171575</wp:posOffset>
                </wp:positionH>
                <wp:positionV relativeFrom="page">
                  <wp:posOffset>3311525</wp:posOffset>
                </wp:positionV>
                <wp:extent cx="1606550" cy="2159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Hello,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boys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0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and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irl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pt;height:17pt;mso-wrap-distance-left:9.05pt;mso-wrap-distance-right:9.05pt;mso-wrap-distance-top:0pt;mso-wrap-distance-bottom:0pt;margin-top:260.75pt;mso-position-vertical-relative:page;margin-left:9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Hello,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boys</w:t>
                      </w:r>
                      <w:r>
                        <w:rPr>
                          <w:rFonts w:cs="Arial" w:ascii="Arial" w:hAnsi="Arial"/>
                          <w:color w:val="231F20"/>
                          <w:spacing w:val="-10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and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irl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5105400</wp:posOffset>
                </wp:positionH>
                <wp:positionV relativeFrom="page">
                  <wp:posOffset>5286375</wp:posOffset>
                </wp:positionV>
                <wp:extent cx="825500" cy="2159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ood-by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7pt;mso-wrap-distance-left:9.05pt;mso-wrap-distance-right:9.05pt;mso-wrap-distance-top:0pt;mso-wrap-distance-bottom:0pt;margin-top:416.25pt;mso-position-vertical-relative:page;margin-left:40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ood-b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0050</wp:posOffset>
                </wp:positionH>
                <wp:positionV relativeFrom="page">
                  <wp:posOffset>5320665</wp:posOffset>
                </wp:positionV>
                <wp:extent cx="183515" cy="2159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418.9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990600</wp:posOffset>
                </wp:positionH>
                <wp:positionV relativeFrom="page">
                  <wp:posOffset>5368925</wp:posOffset>
                </wp:positionV>
                <wp:extent cx="825500" cy="21590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Good-by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17pt;mso-wrap-distance-left:9.05pt;mso-wrap-distance-right:9.05pt;mso-wrap-distance-top:0pt;mso-wrap-distance-bottom:0pt;margin-top:422.75pt;mso-position-vertical-relative:page;margin-left:7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w w:val="9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Good-by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00050</wp:posOffset>
                </wp:positionH>
                <wp:positionV relativeFrom="page">
                  <wp:posOffset>7403465</wp:posOffset>
                </wp:positionV>
                <wp:extent cx="183515" cy="2159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>
                                <w:rFonts w:ascii="Arial" w:hAnsi="Arial" w:cs="Arial"/>
                                <w:color w:val="231F2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sz w:val="30"/>
                                <w:szCs w:val="30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17pt;mso-wrap-distance-left:9.05pt;mso-wrap-distance-right:9.05pt;mso-wrap-distance-top:0pt;mso-wrap-distance-bottom:0pt;margin-top:582.95pt;mso-position-vertical-relative:page;margin-left: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>
                          <w:rFonts w:ascii="Arial" w:hAnsi="Arial" w:cs="Arial"/>
                          <w:color w:val="231F20"/>
                          <w:sz w:val="30"/>
                          <w:szCs w:val="30"/>
                        </w:rPr>
                      </w:pPr>
                      <w:r>
                        <w:rPr>
                          <w:rFonts w:cs="Arial" w:ascii="Arial" w:hAnsi="Arial"/>
                          <w:color w:val="231F20"/>
                          <w:sz w:val="30"/>
                          <w:szCs w:val="30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920115</wp:posOffset>
                </wp:positionH>
                <wp:positionV relativeFrom="page">
                  <wp:posOffset>7426325</wp:posOffset>
                </wp:positionV>
                <wp:extent cx="1071880" cy="215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e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lat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7pt;mso-wrap-distance-left:9.05pt;mso-wrap-distance-right:9.05pt;mso-wrap-distance-top:0pt;mso-wrap-distance-bottom:0pt;margin-top:584.75pt;mso-position-vertical-relative:page;margin-left:72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ee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late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898390</wp:posOffset>
                </wp:positionH>
                <wp:positionV relativeFrom="page">
                  <wp:posOffset>7499350</wp:posOffset>
                </wp:positionV>
                <wp:extent cx="1071880" cy="2159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318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Se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you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9"/>
                                <w:w w:val="9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late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spacing w:val="-11"/>
                                <w:w w:val="90"/>
                                <w:sz w:val="30"/>
                                <w:szCs w:val="3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color w:val="231F20"/>
                                <w:w w:val="90"/>
                                <w:sz w:val="30"/>
                                <w:szCs w:val="3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4pt;height:17pt;mso-wrap-distance-left:9.05pt;mso-wrap-distance-right:9.05pt;mso-wrap-distance-top:0pt;mso-wrap-distance-bottom:0pt;margin-top:590.5pt;mso-position-vertical-relative:page;margin-left:385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318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See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you</w:t>
                      </w:r>
                      <w:r>
                        <w:rPr>
                          <w:rFonts w:cs="Arial" w:ascii="Arial" w:hAnsi="Arial"/>
                          <w:color w:val="231F20"/>
                          <w:spacing w:val="-9"/>
                          <w:w w:val="9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late</w:t>
                      </w:r>
                      <w:r>
                        <w:rPr>
                          <w:rFonts w:cs="Arial" w:ascii="Arial" w:hAnsi="Arial"/>
                          <w:color w:val="231F20"/>
                          <w:spacing w:val="-11"/>
                          <w:w w:val="90"/>
                          <w:sz w:val="30"/>
                          <w:szCs w:val="30"/>
                        </w:rPr>
                        <w:t>r</w:t>
                      </w:r>
                      <w:r>
                        <w:rPr>
                          <w:rFonts w:cs="Arial" w:ascii="Arial" w:hAnsi="Arial"/>
                          <w:color w:val="231F20"/>
                          <w:w w:val="90"/>
                          <w:sz w:val="30"/>
                          <w:szCs w:val="3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609600</wp:posOffset>
                </wp:positionH>
                <wp:positionV relativeFrom="page">
                  <wp:posOffset>9425940</wp:posOffset>
                </wp:positionV>
                <wp:extent cx="2459355" cy="42291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42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59"/>
                              <w:ind w:left="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6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11"/>
                                <w:sz w:val="22"/>
                                <w:szCs w:val="22"/>
                              </w:rPr>
                              <w:t>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7"/>
                                <w:sz w:val="22"/>
                                <w:szCs w:val="22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2"/>
                                <w:sz w:val="22"/>
                                <w:szCs w:val="22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1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3"/>
                                <w:sz w:val="22"/>
                                <w:szCs w:val="22"/>
                              </w:rPr>
                              <w:t>e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2"/>
                                <w:sz w:val="22"/>
                                <w:szCs w:val="22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22"/>
                                <w:szCs w:val="22"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pacing w:val="-6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33.3pt;mso-wrap-distance-left:9.05pt;mso-wrap-distance-right:9.05pt;mso-wrap-distance-top:0pt;mso-wrap-distance-bottom:0pt;margin-top:742.2pt;mso-position-vertical-relative:page;margin-left:4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59"/>
                        <w:ind w:left="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6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11"/>
                          <w:sz w:val="22"/>
                          <w:szCs w:val="22"/>
                        </w:rPr>
                        <w:t>’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o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7"/>
                          <w:sz w:val="22"/>
                          <w:szCs w:val="22"/>
                        </w:rPr>
                        <w:t>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2"/>
                          <w:sz w:val="22"/>
                          <w:szCs w:val="22"/>
                        </w:rPr>
                        <w:t>'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s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1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3"/>
                          <w:sz w:val="22"/>
                          <w:szCs w:val="22"/>
                        </w:rPr>
                        <w:t>eg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2"/>
                          <w:sz w:val="22"/>
                          <w:szCs w:val="22"/>
                        </w:rPr>
                        <w:t>i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z w:val="22"/>
                          <w:szCs w:val="22"/>
                        </w:rPr>
                        <w:t xml:space="preserve">n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231F20"/>
                          <w:spacing w:val="-6"/>
                          <w:sz w:val="22"/>
                          <w:szCs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495550</wp:posOffset>
                </wp:positionH>
                <wp:positionV relativeFrom="page">
                  <wp:posOffset>9462770</wp:posOffset>
                </wp:positionV>
                <wp:extent cx="4758690" cy="33083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869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© Oxford University Press. Permission granted to reproduce for instructional us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1080" w:leader="none"/>
                                <w:tab w:val="left" w:pos="1620" w:leader="none"/>
                                <w:tab w:val="left" w:pos="2160" w:leader="none"/>
                                <w:tab w:val="left" w:pos="2700" w:leader="none"/>
                                <w:tab w:val="left" w:pos="3240" w:leader="none"/>
                                <w:tab w:val="left" w:pos="3780" w:leader="none"/>
                                <w:tab w:val="left" w:pos="4320" w:leader="none"/>
                                <w:tab w:val="left" w:pos="4860" w:leader="none"/>
                                <w:tab w:val="left" w:pos="5400" w:leader="none"/>
                                <w:tab w:val="left" w:pos="5940" w:leader="none"/>
                                <w:tab w:val="left" w:pos="6480" w:leader="none"/>
                                <w:tab w:val="left" w:pos="7020" w:leader="none"/>
                                <w:tab w:val="left" w:pos="7560" w:leader="none"/>
                                <w:tab w:val="left" w:pos="8100" w:leader="none"/>
                                <w:tab w:val="left" w:pos="8640" w:leader="none"/>
                                <w:tab w:val="left" w:pos="9180" w:leader="none"/>
                                <w:tab w:val="left" w:pos="9720" w:leader="none"/>
                                <w:tab w:val="left" w:pos="10260" w:leader="none"/>
                                <w:tab w:val="left" w:pos="10800" w:leader="none"/>
                                <w:tab w:val="left" w:pos="11340" w:leader="none"/>
                                <w:tab w:val="left" w:pos="11880" w:leader="none"/>
                                <w:tab w:val="left" w:pos="12420" w:leader="none"/>
                                <w:tab w:val="left" w:pos="12960" w:leader="none"/>
                                <w:tab w:val="left" w:pos="13500" w:leader="none"/>
                                <w:tab w:val="left" w:pos="14040" w:leader="none"/>
                                <w:tab w:val="left" w:pos="14580" w:leader="none"/>
                                <w:tab w:val="left" w:pos="15120" w:leader="none"/>
                                <w:tab w:val="left" w:pos="15660" w:leader="none"/>
                                <w:tab w:val="left" w:pos="16200" w:leader="none"/>
                                <w:tab w:val="left" w:pos="16740" w:leader="none"/>
                                <w:tab w:val="left" w:pos="17280" w:leader="none"/>
                              </w:tabs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  <w:t>OUP grants permission to adapt this material but is not responsible for the content of any adaptations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rFonts w:eastAsia="Meiryo;メイリオ"/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4"/>
                                <w:szCs w:val="14"/>
                                <w:lang w:eastAsia="ja-JP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eastAsia="ja-JP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pt;height:26.05pt;mso-wrap-distance-left:9.05pt;mso-wrap-distance-right:9.05pt;mso-wrap-distance-top:0pt;mso-wrap-distance-bottom:0pt;margin-top:745.1pt;mso-position-vertical-relative:page;margin-left:19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</w:rPr>
                        <w:t>© Oxford University Press. Permission granted to reproduce for instructional use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1080" w:leader="none"/>
                          <w:tab w:val="left" w:pos="1620" w:leader="none"/>
                          <w:tab w:val="left" w:pos="2160" w:leader="none"/>
                          <w:tab w:val="left" w:pos="2700" w:leader="none"/>
                          <w:tab w:val="left" w:pos="3240" w:leader="none"/>
                          <w:tab w:val="left" w:pos="3780" w:leader="none"/>
                          <w:tab w:val="left" w:pos="4320" w:leader="none"/>
                          <w:tab w:val="left" w:pos="4860" w:leader="none"/>
                          <w:tab w:val="left" w:pos="5400" w:leader="none"/>
                          <w:tab w:val="left" w:pos="5940" w:leader="none"/>
                          <w:tab w:val="left" w:pos="6480" w:leader="none"/>
                          <w:tab w:val="left" w:pos="7020" w:leader="none"/>
                          <w:tab w:val="left" w:pos="7560" w:leader="none"/>
                          <w:tab w:val="left" w:pos="8100" w:leader="none"/>
                          <w:tab w:val="left" w:pos="8640" w:leader="none"/>
                          <w:tab w:val="left" w:pos="9180" w:leader="none"/>
                          <w:tab w:val="left" w:pos="9720" w:leader="none"/>
                          <w:tab w:val="left" w:pos="10260" w:leader="none"/>
                          <w:tab w:val="left" w:pos="10800" w:leader="none"/>
                          <w:tab w:val="left" w:pos="11340" w:leader="none"/>
                          <w:tab w:val="left" w:pos="11880" w:leader="none"/>
                          <w:tab w:val="left" w:pos="12420" w:leader="none"/>
                          <w:tab w:val="left" w:pos="12960" w:leader="none"/>
                          <w:tab w:val="left" w:pos="13500" w:leader="none"/>
                          <w:tab w:val="left" w:pos="14040" w:leader="none"/>
                          <w:tab w:val="left" w:pos="14580" w:leader="none"/>
                          <w:tab w:val="left" w:pos="15120" w:leader="none"/>
                          <w:tab w:val="left" w:pos="15660" w:leader="none"/>
                          <w:tab w:val="left" w:pos="16200" w:leader="none"/>
                          <w:tab w:val="left" w:pos="16740" w:leader="none"/>
                          <w:tab w:val="left" w:pos="17280" w:leader="none"/>
                        </w:tabs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  <w:t>OUP grants permission to adapt this material but is not responsible for the content of any adaptations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rFonts w:eastAsia="Meiryo;メイリオ"/>
                          <w:sz w:val="14"/>
                          <w:szCs w:val="14"/>
                          <w:lang w:eastAsia="ja-JP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4"/>
                          <w:szCs w:val="14"/>
                          <w:lang w:eastAsia="ja-JP"/>
                        </w:rPr>
                      </w:pPr>
                      <w:r>
                        <w:rPr>
                          <w:sz w:val="14"/>
                          <w:szCs w:val="14"/>
                          <w:lang w:eastAsia="ja-JP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432300</wp:posOffset>
                </wp:positionH>
                <wp:positionV relativeFrom="page">
                  <wp:posOffset>254000</wp:posOffset>
                </wp:positionV>
                <wp:extent cx="2571750" cy="1524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lineRule="exact" w:line="20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2pt;mso-wrap-distance-left:9.05pt;mso-wrap-distance-right:9.05pt;mso-wrap-distance-top:0pt;mso-wrap-distance-bottom:0pt;margin-top:20pt;mso-position-vertical-relative:page;margin-left:34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insoku w:val="false"/>
                        <w:overflowPunct w:val="false"/>
                        <w:spacing w:lineRule="exact" w:line="20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924300</wp:posOffset>
                </wp:positionH>
                <wp:positionV relativeFrom="page">
                  <wp:posOffset>241935</wp:posOffset>
                </wp:positionV>
                <wp:extent cx="3092450" cy="203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Name"/>
                              <w:rPr/>
                            </w:pPr>
                            <w:r>
                              <w:rPr/>
                              <w:t xml:space="preserve">Name:  </w:t>
                            </w:r>
                            <w:r>
                              <w:rPr>
                                <w:u w:val="single"/>
                              </w:rPr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16pt;mso-wrap-distance-left:9.05pt;mso-wrap-distance-right:9.05pt;mso-wrap-distance-top:0pt;mso-wrap-distance-bottom:0pt;margin-top:19.05pt;mso-position-vertical-relative:page;margin-left:30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Name"/>
                        <w:rPr/>
                      </w:pPr>
                      <w:r>
                        <w:rPr/>
                        <w:t xml:space="preserve">Name:  </w:t>
                      </w:r>
                      <w:r>
                        <w:rPr>
                          <w:u w:val="single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100" w:h="15700"/>
      <w:pgMar w:left="1700" w:right="1700" w:gutter="0" w:header="0" w:top="14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Arabic">
    <w:altName w:val="Arial"/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" w:after="0"/>
      <w:ind w:left="20" w:hanging="0"/>
    </w:pPr>
    <w:rPr>
      <w:rFonts w:ascii="Myriad Arabic;Arial" w:hAnsi="Myriad Arabic;Arial" w:cs="Myriad Arabic;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3Name">
    <w:name w:val="3_Name"/>
    <w:basedOn w:val="Normal"/>
    <w:qFormat/>
    <w:pPr>
      <w:tabs>
        <w:tab w:val="clear" w:pos="720"/>
        <w:tab w:val="left" w:pos="4678" w:leader="none"/>
      </w:tabs>
    </w:pPr>
    <w:rPr>
      <w:rFonts w:ascii="Arial" w:hAnsi="Arial" w:eastAsia="MS Mincho;ＭＳ 明朝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7:37:00Z</dcterms:created>
  <dc:creator>James Jaen</dc:creator>
  <dc:description/>
  <cp:keywords/>
  <dc:language>en-US</dc:language>
  <cp:lastModifiedBy>Zeke Pobanz</cp:lastModifiedBy>
  <dcterms:modified xsi:type="dcterms:W3CDTF">2018-03-24T17:37:00Z</dcterms:modified>
  <cp:revision>2</cp:revision>
  <dc:subject/>
  <dc:title/>
</cp:coreProperties>
</file>